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M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LNEGO KONKURSU NA PRACĘ MULTIMEDIALNĄ PT.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 xml:space="preserve">PRZEJAWY PATRIOTYZMU POLAKÓW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WNIEJ I DZIŚ”</w:t>
      </w:r>
    </w:p>
    <w:p>
      <w:pPr>
        <w:pStyle w:val="Normal"/>
        <w:jc w:val="center"/>
        <w:rPr/>
      </w:pPr>
      <w:r>
        <w:rPr/>
        <w:t>DLA KLAS II GIMNAZJU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  – ich gimazjum Publicznej Szkoły Podstawowej nr 8 w Starogardzie G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estnicy wykonują prezentację multimedialną na w/w temat z zachowaniem zasad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) praca wykonana jest w programie </w:t>
      </w:r>
      <w:r>
        <w:rPr>
          <w:b/>
          <w:sz w:val="28"/>
          <w:szCs w:val="28"/>
        </w:rPr>
        <w:t>Power Point (PPT, PPTX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) praca zawiera </w:t>
      </w:r>
      <w:r>
        <w:rPr>
          <w:b/>
          <w:sz w:val="28"/>
          <w:szCs w:val="28"/>
        </w:rPr>
        <w:t>tytuł, wstęp, rozwinięcie, zakończenie oraz imię i nazwisko autora oraz klasę ucznia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) podane są źródła, z których korzystał autor w pracy </w:t>
      </w:r>
      <w:r>
        <w:rPr>
          <w:b/>
          <w:sz w:val="28"/>
          <w:szCs w:val="28"/>
        </w:rPr>
        <w:t>(bibliografia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d) praca zawiera </w:t>
      </w:r>
      <w:r>
        <w:rPr>
          <w:b/>
          <w:sz w:val="28"/>
          <w:szCs w:val="28"/>
        </w:rPr>
        <w:t>nie więcej niż 20 slajdów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praca </w:t>
      </w:r>
      <w:r>
        <w:rPr>
          <w:b/>
          <w:sz w:val="28"/>
          <w:szCs w:val="28"/>
        </w:rPr>
        <w:t xml:space="preserve">zostaje przesłana pocztą elektroniczną na adres e-mail: </w:t>
      </w:r>
      <w:hyperlink r:id="rId2">
        <w:r>
          <w:rPr>
            <w:rStyle w:val="InternetLink"/>
            <w:b/>
            <w:sz w:val="28"/>
            <w:szCs w:val="28"/>
          </w:rPr>
          <w:t>czarnaala@wp.pl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w temacie wiadomości należy wpisać: </w:t>
      </w:r>
      <w:r>
        <w:rPr>
          <w:b/>
          <w:sz w:val="28"/>
          <w:szCs w:val="28"/>
        </w:rPr>
        <w:t>„konkurs patriotyzm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Maksymalna ilość punktów możliwa do uzyskania za pracę wynosi </w:t>
      </w:r>
      <w:r>
        <w:rPr>
          <w:b/>
          <w:sz w:val="28"/>
          <w:szCs w:val="28"/>
        </w:rPr>
        <w:t>20 punktów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ie podlegać będzie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zgodność pracy z tematem - max 2 p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zgodność z wymogami formalnymi  pracy - max 8 p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tytu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wstęp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rozwinięc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zakończen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imię i nazwisko autora, kla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) bibliograf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) do 20 slajdów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wartość merytoryczna pracy - max 10 p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ace konkursowe będzie sprawdzać trzyosobowa komisja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niki konkursu zostaną ogłoszone na tablicach informacyjnych oraz w radiowęźle szkolny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Zwycięzcami konkursu będą trzej uczniowie, którzy otrzymają największą ilość punktów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li uczestnicy konkursu, (którzy nie zajęli trzech pierwszych miejsc) mają zapewnioną bardzo dobrą ocenę (cząstkową) z Wiedzy o społeczeństwie, jeżeli będą mieli, co najmniej </w:t>
      </w:r>
      <w:r>
        <w:rPr>
          <w:b/>
          <w:sz w:val="28"/>
          <w:szCs w:val="28"/>
        </w:rPr>
        <w:t>15 punktów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anie dyplomów oraz nagród dla zwycięzców odbędzie się w czasie najbliższego apelu szkol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Organizator konkursu</w:t>
      </w:r>
    </w:p>
    <w:p>
      <w:pPr>
        <w:pStyle w:val="Normal"/>
        <w:jc w:val="right"/>
        <w:rPr/>
      </w:pPr>
      <w:r>
        <w:rPr/>
        <w:t>Alicja Czar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arna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0:20:00Z</dcterms:created>
  <dc:creator>Rysiek jach</dc:creator>
  <dc:description/>
  <dc:language>en-US</dc:language>
  <cp:lastModifiedBy>Rysiek jach</cp:lastModifiedBy>
  <dcterms:modified xsi:type="dcterms:W3CDTF">2018-01-07T20:27:00Z</dcterms:modified>
  <cp:revision>1</cp:revision>
  <dc:subject/>
  <dc:title/>
</cp:coreProperties>
</file>