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REGULAMI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SZKOLNEGO KONKURSU NA ZNAJOMOŚĆ KONSTYTUCJI Z 2 KWIETNIA 1997 R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DLA KLAS III GIMNAZJUM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dział w konkursie mogą wziąć uczniowie klas III  – ich gimnazjum w PSP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Uczestnicy wypełniają test otwarty liczący 21 pytań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zas przeznaczony na wypełnienie testu wynosi 40 minut od przeczytania regulamin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szyscy uczestnicy oddają prace konkursowe w jednym czasi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czniowie nie mogą się porozumiewać, rozmawiać, konsultować, przeszkadzać sobie na wzajem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czestnicy nie stosujący się do punktu 5 będą usuwani z sali i wykluczeni z konkurs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szelkie pytania dotyczące konkursu należy kierować do komisji przed rozpoczęciem wypełniania test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ksymalna ilość punktów możliwa do uzyskania wynosi 42 punkty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ace konkursowe będzie sprawdzać trzyosobowa komisja powołana przez dyrekcję szkoły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yniki konkursu zostaną ogłoszone na tablicach informacyjnych oraz w radiowęźle szkolnym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Zwycięzcami konkursu będą trzej uczniowie, którzy otrzymają największą ilość punktów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wycięzcy konkursu mają zapewnioną ocenę celującą (cząstkową) z Wiedzy o społeczeństwie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ozostali uczestnicy konkursu, (którzy nie zajęli trzech pierwszych miejsc) mają zapewnioną bardzo dobrą ocenę (cząstkową) z Wiedzy o społeczeństwie, jeżeli będą mieli, co najmniej 30 punktów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ozdanie dyplomów dla zwycięzców odbędzie się w czasie najbliższego apelu szkoln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Organizator konkursu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icja Czarn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20:29:00Z</dcterms:created>
  <dc:creator>Rysiek jach</dc:creator>
  <dc:description/>
  <dc:language>en-US</dc:language>
  <cp:lastModifiedBy>Rysiek jach</cp:lastModifiedBy>
  <dcterms:modified xsi:type="dcterms:W3CDTF">2018-01-07T20:30:00Z</dcterms:modified>
  <cp:revision>1</cp:revision>
  <dc:subject/>
  <dc:title/>
</cp:coreProperties>
</file>