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GULAMI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SZKOLNEGO KONKURSU WIEDZY O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UNII EUROPEJSKIEJ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LA KLAS III GIMNAZJUM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Udział w konkursie mogą wziąć uczniowie klas III – ich PG nr 1, w grupach dwuosobowy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Konkurs odbędzie się </w:t>
      </w:r>
      <w:r>
        <w:rPr>
          <w:b/>
          <w:sz w:val="28"/>
          <w:szCs w:val="28"/>
        </w:rPr>
        <w:t>11 maja</w:t>
      </w:r>
      <w:r>
        <w:rPr>
          <w:b/>
          <w:bCs/>
          <w:sz w:val="28"/>
          <w:szCs w:val="28"/>
        </w:rPr>
        <w:t xml:space="preserve"> 2017 r</w:t>
      </w:r>
      <w:r>
        <w:rPr>
          <w:sz w:val="28"/>
          <w:szCs w:val="28"/>
        </w:rPr>
        <w:t xml:space="preserve">. w sali </w:t>
      </w: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</w:rPr>
        <w:t>29</w:t>
      </w:r>
      <w:r>
        <w:rPr>
          <w:sz w:val="28"/>
          <w:szCs w:val="28"/>
        </w:rPr>
        <w:t xml:space="preserve"> o godz. </w:t>
      </w:r>
      <w:r>
        <w:rPr>
          <w:b/>
          <w:bCs/>
          <w:sz w:val="28"/>
          <w:szCs w:val="28"/>
        </w:rPr>
        <w:t>14.3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czestnicy wypełniają test mieszany i zadania logiczne (puzzle, krzyżówki, reprodukcje itp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zas przeznaczony na wypełnienie testu oraz rozwiązanie zadań logicznych wynosi 40 minut od przeczytania regulamin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szyscy uczestnicy oddają prace konkursowe w jednym czasi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czniowie mogą się porozumiewać, rozmawiać, konsultować jedynie w swojej grup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Uczestnicy niestosujący się do punktu 5 będą usuwani z Sali i wykluczeni z konkurs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szelkie pytania dotyczące konkursu należy kierować do komisji przed rozpoczęciem wypełniania test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ace konkursowe będzie sprawdzać trzyosobowa komisja powołana przez dyrekcję szkoły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niki konkursu zostaną ogłoszone najpóźniej dwa tygodnie po konkursie na tablicach informacyjnych oraz w radiowęźle szkolnym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wycięzcami konkursu będą trzy grupy dwuosobowe, które otrzymają największą ilość punktów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wycięzcy konkursu mają zapewnioną ocenę celującą (cząstkową) z Wiedzy o społeczeństwi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ozostali uczestnicy konkursu, (którzy nie zajęli trzech pierwszych miejsc), ale osiągnęli, co najmniej 70% punktów możliwych do zdobycia, mają zapewnioną ocenę bardzo dobrą (cząstkową) z Wiedzy o społeczeństwie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rganizator ma prawo wnieść zmiany w regulaminie. Postanowienia komisji konkursowej są ostatecz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Organizator konkursu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icja Czarn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9:26:00Z</dcterms:created>
  <dc:creator>Rysiek jach</dc:creator>
  <dc:description/>
  <cp:keywords/>
  <dc:language>en-US</dc:language>
  <cp:lastModifiedBy>Rysiek jach</cp:lastModifiedBy>
  <dcterms:modified xsi:type="dcterms:W3CDTF">2017-05-08T05:28:00Z</dcterms:modified>
  <cp:revision>3</cp:revision>
  <dc:subject/>
  <dc:title/>
</cp:coreProperties>
</file>