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rFonts w:ascii="Times New Roman" w:hAnsi="Times New Roman" w:cs="Times New Roman"/>
          <w:b/>
          <w:b/>
          <w:u w:val="single"/>
        </w:rPr>
      </w:pPr>
      <w:r>
        <w:rPr>
          <w:sz w:val="24"/>
          <w:u w:val="single"/>
        </w:rPr>
        <w:t>REGULAMIN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>Międzyszkolnego Konkursu „ Żywoty Świętych – Brat Albert”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b/>
          <w:i/>
          <w:sz w:val="20"/>
          <w:szCs w:val="20"/>
        </w:rPr>
        <w:t>WSTĘP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ganizatorami konkursu są: </w:t>
      </w:r>
      <w:r>
        <w:rPr>
          <w:rFonts w:cs="Times New Roman" w:ascii="Times New Roman" w:hAnsi="Times New Roman"/>
          <w:b/>
          <w:bCs/>
          <w:sz w:val="20"/>
          <w:szCs w:val="20"/>
        </w:rPr>
        <w:t>Publiczne Gimnazjum nr 1 im. Mikołaja Kopernika i parafia p.w. św. Wojciecha w Starogardzie Gdańskim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edzibą jest Publiczne Gimnazjum nr 1 im. Mikołaja Kopernika w Starogardzie Gd,  al. Jana Pawła II 10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b/>
          <w:i/>
          <w:sz w:val="20"/>
          <w:szCs w:val="20"/>
        </w:rPr>
        <w:t>CELE OLIMPIADY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znanie życia, duchowości i twórczości św. Brata Alberta.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otywowanie uczniów do odważnego dawania świadectwa swojej wiary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ształtowanie postawy miłosierdzia i patriotyzmu.</w:t>
      </w:r>
    </w:p>
    <w:p>
      <w:pPr>
        <w:pStyle w:val="Normal"/>
        <w:spacing w:lineRule="atLeast" w:line="100" w:before="0" w:after="0"/>
        <w:ind w:left="34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b/>
          <w:i/>
          <w:sz w:val="20"/>
          <w:szCs w:val="20"/>
        </w:rPr>
        <w:t>OGRANIZACJA KONKURSU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kurs organizuje Publiczne Gimnazjum nr 1 im. Mikołaja Kopernika i parafia p.w. św. Wojciecha, a przeprowadza Publiczne Gimnazjum nr 1 im. Mikołaja Kopernika w Starogardzie Gdańskim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konkursie biorą udział </w:t>
      </w:r>
      <w:r>
        <w:rPr>
          <w:rFonts w:cs="Times New Roman" w:ascii="Times New Roman" w:hAnsi="Times New Roman"/>
          <w:b/>
          <w:sz w:val="20"/>
          <w:szCs w:val="20"/>
        </w:rPr>
        <w:t>uczniowie klas VI szkoły podstawowej oraz uczniowie gimnazjum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łoszenia uczestnictwa szkoły przesyłają do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17  marca 2017r.</w:t>
      </w:r>
      <w:r>
        <w:rPr>
          <w:rFonts w:cs="Times New Roman" w:ascii="Times New Roman" w:hAnsi="Times New Roman"/>
          <w:sz w:val="20"/>
          <w:szCs w:val="20"/>
        </w:rPr>
        <w:t xml:space="preserve">   na adres Publicznego Gimnazjum nr 1 im. Mikołaja Kopernika w Starogardzie Gdańskim , al. Jana Pawła II 10, e-mail –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sekretariat@pg1.edu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 lub  na adres e-mail –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drenka@wp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teriały niezbędne do przygotowania oraz pytania konkursowe do etapu szkolnego przesyła organizator konkursu na  </w:t>
      </w:r>
      <w:r>
        <w:rPr>
          <w:rFonts w:cs="Times New Roman" w:ascii="Times New Roman" w:hAnsi="Times New Roman"/>
          <w:b/>
          <w:sz w:val="20"/>
          <w:szCs w:val="20"/>
        </w:rPr>
        <w:t xml:space="preserve">adres mailowy wskazany w zgłoszeniu .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limpiada jest dwustopniowa: </w:t>
      </w:r>
    </w:p>
    <w:p>
      <w:pPr>
        <w:pStyle w:val="Normal"/>
        <w:numPr>
          <w:ilvl w:val="1"/>
          <w:numId w:val="4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tap szkolny – odbędzie się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27 marca 2017r. </w:t>
      </w:r>
    </w:p>
    <w:p>
      <w:pPr>
        <w:pStyle w:val="Normal"/>
        <w:numPr>
          <w:ilvl w:val="1"/>
          <w:numId w:val="4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tap międzyszkolny – odbędzie się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8 kwietnia 2017 roku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, o godzinie 10.00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ody etapu szkolnego i międzyszkolnego przeprowadzane będą w formie pisemnej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 etapu międzyszkolnego może ulec zmianie z przyczyn uzasadnionych przez organizatora, a uczestnicy zostaną niezwłocznie poinformowani o jego zmianie.</w:t>
      </w:r>
    </w:p>
    <w:p>
      <w:pPr>
        <w:pStyle w:val="Normal"/>
        <w:numPr>
          <w:ilvl w:val="0"/>
          <w:numId w:val="4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egulamin olimpiady, informacje o konkursie i jego wynikach zostaną podane do wiadomości na stronie internetowej Publicznego Gimnazjum nr 1 im. Mikołaja Kopernika w Starogardzie Gdańskim – 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www.pg1.edu.pl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0"/>
          <w:numId w:val="5"/>
        </w:numPr>
        <w:spacing w:lineRule="auto" w:line="360"/>
        <w:ind w:left="357" w:right="0" w:hanging="357"/>
        <w:rPr>
          <w:rFonts w:ascii="Times New Roman" w:hAnsi="Times New Roman" w:cs="Times New Roman"/>
          <w:sz w:val="20"/>
          <w:szCs w:val="20"/>
        </w:rPr>
      </w:pPr>
      <w:r>
        <w:rPr>
          <w:b/>
          <w:sz w:val="20"/>
          <w:szCs w:val="20"/>
          <w:u w:val="single"/>
        </w:rPr>
        <w:t>Etap szkolny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tap szkolny przeprowadza Szkolna Komisja , składająca się minimum z 2 nauczycieli, w tym katechety.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tokół z konkursu  komisja przesyła do organizatora najpóźniej do dnia  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3 kwietnia 2017r.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as trwania eliminacji szkolnych – 45 minut.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 etapu międzyszkolnego szkoła typuje 3 uczniów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0"/>
          <w:numId w:val="5"/>
        </w:numPr>
        <w:spacing w:lineRule="auto" w:line="360"/>
        <w:ind w:left="357" w:right="0" w:hanging="357"/>
        <w:rPr>
          <w:rFonts w:ascii="Times New Roman" w:hAnsi="Times New Roman" w:cs="Times New Roman"/>
          <w:sz w:val="20"/>
          <w:szCs w:val="20"/>
        </w:rPr>
      </w:pPr>
      <w:r>
        <w:rPr>
          <w:b/>
          <w:sz w:val="20"/>
          <w:szCs w:val="20"/>
          <w:u w:val="single"/>
        </w:rPr>
        <w:t>Etap międzyszkolny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iminacje międzyszkolne przeprowadza Publiczne Gimnazjum nr 1 im. Mikołaja Kopernika w Starogardzie Gdańskim.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as trwania eliminacji międzyszkolnych – 45 minut.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dania etapu międzyszkolnego sprawdza i ocenia Międzyszkolna Komisja Konkursowa. 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omisja sporządza protokół z przebiegu olimpiady, a listę wyników umieszcza na stronie internetowej szkoły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pg1.edu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tLeast" w:line="100" w:before="0" w:after="0"/>
        <w:ind w:left="6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b/>
          <w:i/>
          <w:sz w:val="20"/>
          <w:szCs w:val="20"/>
        </w:rPr>
        <w:t>ZAKRES WYMAGANEJ WIEDZY I UMIEJĘTNOŚCI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teriały przygotowane przez organizatora na podstawie publikacji Zgromadzenia Sióstr Albertynek Posługujących Ubogim, zamieszczonych na stronie internetowej –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albertynki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tap szkolny – artykuły: Ścieżki życia św. Brata Alberta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Duchowość i charyzmat św. Brata Alberta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tap międzyszkolny – Powyższe artykuły oraz 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Kalendarium życi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Historia obrazu Ecce Hom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18"/>
          <w:szCs w:val="18"/>
        </w:rPr>
      </w:pPr>
      <w:r>
        <w:rPr>
          <w:b/>
          <w:i/>
          <w:sz w:val="18"/>
          <w:szCs w:val="18"/>
        </w:rPr>
        <w:t>ORGANIZATO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gr Dorota Renka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ubliczne Gimnazjum nr 1w Starogardzie Gdańskim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-mail – </w:t>
      </w:r>
      <w:hyperlink r:id="rId7">
        <w:r>
          <w:rPr>
            <w:rStyle w:val="InternetLink"/>
            <w:rFonts w:cs="Times New Roman" w:ascii="Times New Roman" w:hAnsi="Times New Roman"/>
            <w:sz w:val="18"/>
            <w:szCs w:val="18"/>
          </w:rPr>
          <w:t>drenka@wp.pl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-mail szkoły - </w:t>
      </w:r>
      <w:hyperlink r:id="rId8">
        <w:r>
          <w:rPr>
            <w:rStyle w:val="InternetLink"/>
            <w:rFonts w:cs="Times New Roman" w:ascii="Times New Roman" w:hAnsi="Times New Roman"/>
            <w:sz w:val="18"/>
            <w:szCs w:val="18"/>
          </w:rPr>
          <w:t>sekretariat@pg1.edu.pl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el. 609 975 016  lub 58 562 87 93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Times New Roman" w:cs="Times New Roman"/>
      <w:sz w:val="28"/>
      <w:szCs w:val="24"/>
      <w:lang w:eastAsia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outlineLvl w:val="1"/>
    </w:pPr>
    <w:rPr>
      <w:rFonts w:ascii="Times New Roman" w:hAnsi="Times New Roman" w:eastAsia="Times New Roman" w:cs="Times New Roman"/>
      <w:i/>
      <w:iCs/>
      <w:sz w:val="28"/>
      <w:szCs w:val="24"/>
      <w:lang w:eastAsia="en-U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sz w:val="28"/>
      <w:szCs w:val="24"/>
      <w:lang w:eastAsia="en-US"/>
    </w:rPr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i/>
      <w:iCs/>
      <w:sz w:val="28"/>
      <w:szCs w:val="24"/>
      <w:lang w:eastAsia="en-US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TytuZnak">
    <w:name w:val="Tytuł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eastAsia="en-US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8"/>
      <w:szCs w:val="24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1.edu.pl" TargetMode="External"/><Relationship Id="rId3" Type="http://schemas.openxmlformats.org/officeDocument/2006/relationships/hyperlink" Target="mailto:drenka@wp.pl" TargetMode="External"/><Relationship Id="rId4" Type="http://schemas.openxmlformats.org/officeDocument/2006/relationships/hyperlink" Target="http://www.pg1.edu.pl/" TargetMode="External"/><Relationship Id="rId5" Type="http://schemas.openxmlformats.org/officeDocument/2006/relationships/hyperlink" Target="http://www.pg1.edu.pl/" TargetMode="External"/><Relationship Id="rId6" Type="http://schemas.openxmlformats.org/officeDocument/2006/relationships/hyperlink" Target="http://WWW.albertynki.pl/" TargetMode="External"/><Relationship Id="rId7" Type="http://schemas.openxmlformats.org/officeDocument/2006/relationships/hyperlink" Target="mailto:drenka@wp.pl" TargetMode="External"/><Relationship Id="rId8" Type="http://schemas.openxmlformats.org/officeDocument/2006/relationships/hyperlink" Target="mailto:sekretariat@pg1.edu.p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20:06:00Z</dcterms:created>
  <dc:creator>Dorota</dc:creator>
  <dc:description/>
  <dc:language>en-US</dc:language>
  <cp:lastModifiedBy>Dorota</cp:lastModifiedBy>
  <cp:lastPrinted>2017-02-07T19:50:00Z</cp:lastPrinted>
  <dcterms:modified xsi:type="dcterms:W3CDTF">2017-02-21T16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