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……………………………dnia 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72"/>
          <w:szCs w:val="72"/>
        </w:rPr>
        <w:t xml:space="preserve">Zgłoszenie </w:t>
      </w:r>
    </w:p>
    <w:p>
      <w:pPr>
        <w:pStyle w:val="Normal"/>
        <w:tabs>
          <w:tab w:val="clear" w:pos="708"/>
          <w:tab w:val="center" w:pos="4536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..</w:t>
        <w:tab/>
        <w:t>………………………………………………………………………………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zwa szkoły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1" w:leader="none"/>
        </w:tabs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……………………………………………………………………….…………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res szkoł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głasza chęć uczestnictwa w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Międzyszkolnym Konkursie pt. Żywoty Świętych – Brat Albert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który odbędzie się dnia 8 kwietnia 2017 roku w Publicznym Gimnazjum nr 1 w Starogardzie Gdański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nformacje o konkursie proszę przesłać na adres e-mail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</w:t>
        <w:tab/>
        <w:t xml:space="preserve">czytelny podpis zgłaszającego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Zgłoszenia należy dokonać do 17 marca 2017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9:03:00Z</dcterms:created>
  <dc:creator>Dorota</dc:creator>
  <dc:description/>
  <dc:language>en-US</dc:language>
  <cp:lastModifiedBy>Dorota</cp:lastModifiedBy>
  <dcterms:modified xsi:type="dcterms:W3CDTF">2017-02-21T16:3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