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REGULAMIN</w:t>
      </w:r>
    </w:p>
    <w:p>
      <w:pPr>
        <w:pStyle w:val="Normal"/>
        <w:jc w:val="center"/>
        <w:rPr/>
      </w:pPr>
      <w:r>
        <w:rPr>
          <w:sz w:val="44"/>
          <w:szCs w:val="44"/>
        </w:rPr>
        <w:t>SZKOLNEGO KONKURSU NA PLAKAT  PT.: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„</w:t>
      </w:r>
      <w:r>
        <w:rPr>
          <w:b/>
          <w:sz w:val="52"/>
          <w:szCs w:val="52"/>
        </w:rPr>
        <w:t>CO OZNACZA - DEMOKRACJA?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LA KLAS II GIMNAZJUM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ał w konkursie mogą wziąć uczniowie klas II  – ich PG nr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estnicy wykonują plakat na w/w temat z zachowaniem zasad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)</w:t>
      </w:r>
      <w:r>
        <w:rPr>
          <w:b/>
          <w:sz w:val="28"/>
          <w:szCs w:val="28"/>
        </w:rPr>
        <w:t xml:space="preserve">  praca opisana imieniem, nazwiskiem i klasą uczn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 plakatu formatu A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)  technika dowolna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Wszyscy uczestnicy oddają prace konkursowe </w:t>
      </w:r>
      <w:r>
        <w:rPr>
          <w:b/>
          <w:sz w:val="28"/>
          <w:szCs w:val="28"/>
        </w:rPr>
        <w:t>do 03.03.2017 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ie podlegać będzie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zgodność pracy z tematem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zgodność z wymogami formalnymi  pracy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 walory estetyczn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ace konkursowe będzie sprawdzać trzyosobowa komisja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niki konkursu zostaną ogłoszone do 10.03.2017 roku na tablicach informacyj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Zwycięzcami konkursu będą uczniowie, którzy otrzymają największą ilość punktów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ycięzcy konkursu mają zapewnioną ocenę celującą (cząstkową) z Wiedzy o społeczeństw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ostali uczestnicy konkursu, (którzy nie zajęli trzech pierwszych miejsc) mają zapewnioną bardzo dobrą ocenę (cząstkową) z Wiedzy o społeczeństw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anie dyplomów oraz nagród dla zwycięzców odbędzie się w czasie najbliższego apel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Organizator konkursu</w:t>
      </w:r>
    </w:p>
    <w:p>
      <w:pPr>
        <w:pStyle w:val="Normal"/>
        <w:jc w:val="right"/>
        <w:rPr/>
      </w:pPr>
      <w:r>
        <w:rPr/>
        <w:t>Alicja Czarna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7:00Z</dcterms:created>
  <dc:creator>Rysiek jach</dc:creator>
  <dc:description/>
  <cp:keywords/>
  <dc:language>en-US</dc:language>
  <cp:lastModifiedBy>Rysiek jach</cp:lastModifiedBy>
  <cp:lastPrinted>2015-03-15T20:55:00Z</cp:lastPrinted>
  <dcterms:modified xsi:type="dcterms:W3CDTF">2017-02-21T16:33:00Z</dcterms:modified>
  <cp:revision>6</cp:revision>
  <dc:subject/>
  <dc:title/>
</cp:coreProperties>
</file>