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GULAMI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ZKOLNEGO KONKURSU NA ZNAJOMOŚĆ KONSTYTUCJI Z 2 KWIETNIA 1997 R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LA KLAS III GIMNAZJUM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ział w konkursie mogą wziąć uczniowie klas III  – ich PG nr 1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zestnicy wypełniają test otwarty liczący 21 pytań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Czas przeznaczony na wypełnienie testu wynosi 40 minut od przeczytania regulami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yscy uczestnicy oddają prace konkursowe w jednym czasi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niowie nie mogą się porozumiewać, rozmawiać, konsultować, przeszkadzać sobie na wzaje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czestnicy nie stosujący się do punktu 5 będą usuwani z sali i wykluczeni z konkurs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elkie pytania dotyczące konkursu należy kierować do komisji przed rozpoczęciem wypełniania test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ksymalna ilość punktów możliwa do uzyskania wynosi 42 punkt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e konkursowe będzie sprawdzać trzyosobowa komisja powołana przez dyrekcję szkoł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niki konkursu zostaną ogłoszone na tablicach informacyjnych oraz w radiowęźle szkolny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ycięzcami konkursu będą trzej uczniowie, którzy otrzymają największą ilość punktów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ycięzcy konkursu mają zapewnioną ocenę celującą (cząstkową) z Wiedzy o społeczeństwi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zostali uczestnicy konkursu, (którzy nie zajęli trzech pierwszych miejsc) mają zapewnioną bardzo dobrą ocenę (cząstkową) z Wiedzy o społeczeństwie, jeżeli będą mieli, co najmniej 30 punktów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danie dyplomów dla zwycięzców odbędzie się w czasie najbliższego apelu szkol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rganizator konkurs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icja Czar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50:00Z</dcterms:created>
  <dc:creator>Rysiek jach</dc:creator>
  <dc:description/>
  <cp:keywords/>
  <dc:language>en-US</dc:language>
  <cp:lastModifiedBy>Rysiek jach</cp:lastModifiedBy>
  <cp:lastPrinted>2015-11-02T09:20:00Z</cp:lastPrinted>
  <dcterms:modified xsi:type="dcterms:W3CDTF">2015-11-02T08:21:00Z</dcterms:modified>
  <cp:revision>4</cp:revision>
  <dc:subject/>
  <dc:title/>
</cp:coreProperties>
</file>