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 xml:space="preserve">JAK ZAPANOWAĆ NAD STRESEM EGZAMINACYJNYM?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20745" cy="2523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Spotkać można bardzo różne opinie na temat stresu. Jedni twierdzą, że stres przeszkadza i zatruwa życie, inni że pomaga gdyż mobilizuje do bardziej efektywnego działania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obraźmy sobie na przykład  sytuację gdy ktoś zdaje egzamin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żliwe są wtedy takie dwa przypadki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- osoba pod wpływem napięcia wynikłego z sytuacji zaczyna sobie przypominać lepiej wiele informacji i jest w stanie wchłonąć w szybkim czasie bardzo dużo treści z notatek, skryptów, książek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inna osoba jest tak zestresowana, że nie jest już w stanie nic nowego się nauczyć, a wszystkie do tej pory przyswojone informacje zaczynają jej się ze sobą mieszać i plątać.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ierwszym przypadku okazuje się, że stres bywa pożyteczny. Stres odpowiednio sterowany wpływa na nas mobilizująco. W drugim przypadku stres jest zbyt duży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s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Sprawdź jak jest w twoim przypadku wykonując poniższy test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88585" cy="3291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60" t="16722" r="4787" b="6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 skończeniu testu zsumuj punkty za pytania 1-4 i oddzielnie za pytania 5-8. Jeśli suma w każdej części przekroczyła 10 to znaczy, że stres egzaminacyjny ma negatywny wpływ na wynik twoich sprawdzianów wiadomości.</w:t>
      </w:r>
    </w:p>
    <w:p>
      <w:pPr>
        <w:pStyle w:val="Normal"/>
        <w:spacing w:lineRule="auto" w:line="360"/>
        <w:jc w:val="center"/>
        <w:rPr>
          <w:b/>
          <w:b/>
          <w:color w:val="984806"/>
          <w:sz w:val="28"/>
          <w:szCs w:val="28"/>
        </w:rPr>
      </w:pPr>
      <w:r>
        <w:rPr>
          <w:b/>
          <w:color w:val="984806"/>
          <w:sz w:val="28"/>
          <w:szCs w:val="28"/>
        </w:rPr>
        <w:t>Panowanie nad stresem egzaminacyjnym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wet najlepsze przygotowanie do egzaminu może zostać zniweczone przez zbyt duży stres. Aby poradzić sobie ze stresem na egzaminach trzeba pracować nad sobą już dużo wcześniej. W owej pracy pomogą ci poniższe wskazówki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984806"/>
          <w:sz w:val="24"/>
          <w:szCs w:val="24"/>
        </w:rPr>
        <w:t>Naucz się planować swój czas</w:t>
      </w:r>
      <w:r>
        <w:rPr>
          <w:color w:val="984806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Zrób dokładny plan pracy, jaką wykonasz by przygotować się do egzaminu. Bądź ambitny, nie planuj jednak rzeczy nieosiągalnych. Pracuj parę godzin dziennie ale systematycznie.</w:t>
      </w:r>
    </w:p>
    <w:p>
      <w:pPr>
        <w:pStyle w:val="Akapitzlist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miętaj!!! Im bliższy jest termin egzaminu, klasówki, czy innego ważnego wydarzenia którym się stresujesz tym silniejsza jest reakcja stresowa, a nadmiernie produkowana adrenalina w wyniku stresu hamuje procesy uczenia się. Ważne jest więc aby uczyć się dużo wcześniej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984806"/>
          <w:sz w:val="24"/>
          <w:szCs w:val="24"/>
        </w:rPr>
        <w:t>Ogranicz stresory</w:t>
      </w:r>
      <w:r>
        <w:rPr>
          <w:color w:val="984806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Do głównych stresorów zalicza się używki, szczególnie te zawierające kofeinę (kawa, mocna herbata, papierosy), nieprawidłowe odżywianie  (dieta zawierająca zbyt dużo cukru oraz soli) oraz co ciekawe telewizję. </w:t>
      </w:r>
      <w:r>
        <w:rPr>
          <w:sz w:val="24"/>
          <w:szCs w:val="24"/>
        </w:rPr>
        <w:t>Badania aktywności elektrycznej mózgu wykazują, że oglądanie telewizji wywołuje w mózgu taką reakcję, jak gdyby reagował on na prawdziwy ruch. Szybkie ruchy, gwałtowny hałas i zmiany koloru sygnalizują niebezpieczeństwo, co powoduje, że organizm przygotowuje się do walki bądź ucieczki. Niemożliwość dania upustu powstałym impulsom powoduje przereagowanie, rodzi frustrację i irytację, które z kolei mają istotny wpływ na inne obszary życia telewidza. Rozwiązaniem jest właściwe i umiarkowane korzystanie z telewizji oraz jak najczęstsze rezygnowanie z niej na rzecz innych, mniej stresogennych aktywnośc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color w:val="984806"/>
          <w:sz w:val="24"/>
          <w:szCs w:val="24"/>
        </w:rPr>
        <w:t>Zmień styl życia</w:t>
      </w:r>
      <w:r>
        <w:rPr>
          <w:color w:val="984806"/>
          <w:sz w:val="24"/>
          <w:szCs w:val="24"/>
        </w:rPr>
        <w:t>.</w:t>
      </w:r>
      <w:r>
        <w:rPr>
          <w:sz w:val="24"/>
          <w:szCs w:val="24"/>
        </w:rPr>
        <w:t xml:space="preserve"> Przyjrzyj się swojemu planowi dnia. Być może jest w nim zbyt mało czasu na relaks i odpoczynek? Zastanów się jak możesz ten czas znaleź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color w:val="984806"/>
          <w:sz w:val="24"/>
          <w:szCs w:val="24"/>
        </w:rPr>
        <w:t>Rozładowuj swoje napięcie</w:t>
      </w:r>
      <w:r>
        <w:rPr>
          <w:color w:val="984806"/>
          <w:sz w:val="24"/>
          <w:szCs w:val="24"/>
        </w:rPr>
        <w:t>.</w:t>
      </w:r>
      <w:r>
        <w:rPr>
          <w:sz w:val="24"/>
          <w:szCs w:val="24"/>
        </w:rPr>
        <w:t xml:space="preserve"> Najlepszą metodą na rozładowanie stresu jest aktywność fizyczna. Znajdź dziedzinę sportu, która cię wciągnie i poświęcaj jej co najmniej pół godziny dzienn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5. </w:t>
      </w:r>
      <w:r>
        <w:rPr>
          <w:b/>
          <w:color w:val="984806"/>
          <w:sz w:val="24"/>
          <w:szCs w:val="24"/>
        </w:rPr>
        <w:t>Dbaj o dobre relacje z innymi ludźmi</w:t>
      </w:r>
      <w:r>
        <w:rPr>
          <w:color w:val="984806"/>
          <w:sz w:val="24"/>
          <w:szCs w:val="24"/>
        </w:rPr>
        <w:t>.</w:t>
      </w:r>
      <w:r>
        <w:rPr>
          <w:sz w:val="24"/>
          <w:szCs w:val="24"/>
        </w:rPr>
        <w:t xml:space="preserve"> Wsparcie innych będzie ci przydatne w potrzebie. Pamiętaj, że nic tak nie koi bólu i nerwów jak rozmowa z najlepszym przyjacielem. Jeżeli go nie posiadasz, pomyśl nad wizytą u psychologa czy psychoterapeuty. Nie duś w sobie emocji, podziel się nimi z drugim człowiekiem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color w:val="984806"/>
          <w:sz w:val="24"/>
          <w:szCs w:val="24"/>
        </w:rPr>
        <w:t>Stosuj kinezjologię edukacyjną</w:t>
      </w:r>
      <w:r>
        <w:rPr>
          <w:color w:val="984806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inezjologia edukacyjna jest to prosta i bardzo skuteczna metoda wspomagająca naturalny rozwój człowieka. Została opracowana przez amerykańskiego pedagoga Paula Dennisona. Metoda polega na wykonywaniu odpowiednio dobranych ćwiczeń fizycznych integrujących ciało i umysł. Owe ćwiczenia powodują dość szybkie i długotrwałe zmiany, poprzez budowanie powiązań nerwowych w obrębie mózgu i ciała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ykładowe ćwiczenia obniżające stres: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984806"/>
          <w:sz w:val="24"/>
          <w:szCs w:val="24"/>
        </w:rPr>
      </w:pPr>
      <w:r>
        <w:rPr>
          <w:b/>
          <w:i/>
          <w:iCs/>
          <w:color w:val="984806"/>
          <w:sz w:val="24"/>
          <w:szCs w:val="24"/>
        </w:rPr>
        <w:t>Pozycja Cooka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zebieg ćwiczeni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4"/>
          <w:szCs w:val="24"/>
        </w:rPr>
        <w:t>Ćwiczenie wykonuje się w pozycji siedzącej albo leżącej. Należy wyprostować nogi i skrzyżować, następnie na piersiach skrzyżować ręce. Język powinien dotykać podniebienia. W takiej pozycji należy wytrzymać parę minut, po czym na zakończenie ćwiczenia trzeba postawić stopy na podłodze, zaś palce dłoni ustawić w wieżyczkę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Efekty ćwicze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Ćwiczenie wycisza, zmniejsza produkcję adrenaliny, obniża stres, przywraca koncentrację, powoduje wyraźniejsze słyszenie i wpływa na lepsze posługiwanie się mową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984806"/>
          <w:sz w:val="24"/>
          <w:szCs w:val="24"/>
        </w:rPr>
      </w:pPr>
      <w:r>
        <w:rPr>
          <w:b/>
          <w:i/>
          <w:iCs/>
          <w:color w:val="984806"/>
          <w:sz w:val="24"/>
          <w:szCs w:val="24"/>
        </w:rPr>
        <w:t>Leniwe ósemki do pisania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zebieg ćwiczenia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Jest to ćwiczenie z ołówkiem i kartką papieru, które przeznaczone jest do doskonalenia pisemnej komunikacji. Aby wykonać leniwą ósemkę należy narysować płynnym ruchem symbol nieskończoności (położoną ósemkę). Rysowanie należy zaczynać od środka, najpierw w stronę przeciwną do ruchu wskazówek zegara, później zgodnie ze wskazówkami zegara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Ćwiczenie wykonuje się kilkukrotnie każdą ręką z osobna oraz na koniec obiema rękoma raze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Efekty ćwicze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Ćwiczenie jest bardzo pomocne przy tzw. blokadzie pisarskiej, szczególnie na egzaminach. Ćwiczenie integruje półkule mózgowe, przez co skraca czas udzielania odpowiedzi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984806"/>
          <w:sz w:val="24"/>
          <w:szCs w:val="24"/>
        </w:rPr>
      </w:pPr>
      <w:r>
        <w:rPr>
          <w:b/>
          <w:i/>
          <w:color w:val="984806"/>
          <w:sz w:val="24"/>
          <w:szCs w:val="24"/>
        </w:rPr>
        <w:t>Oddychanie przeponowe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zebieg ćwiczenia: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Ćwiczenie rozpoczynamy od wdechów nosem i krótkich wydechów przez zaciśnięte wargi. Takie oddychanie oczyszcza płuca. Następnie kładziemy ręce na brzuchu i przy każdym wdechu liczymy do trzech, po czym zatrzymujemy oddech na trzy sekundy i wydychamy powietrze znowu licząc do trzech. Całość powtarzamy kilkukrotni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Efekty ćwicze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Ćwiczenie rozluźnia układ nerwowy, również korzystnie wpływa na proces czytania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color w:val="984806"/>
          <w:sz w:val="24"/>
          <w:szCs w:val="24"/>
        </w:rPr>
      </w:pPr>
      <w:r>
        <w:rPr>
          <w:b/>
          <w:i/>
          <w:iCs/>
          <w:color w:val="984806"/>
          <w:sz w:val="24"/>
          <w:szCs w:val="24"/>
        </w:rPr>
        <w:t>Pompowanie pięt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Przebieg ćwicze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Ćwiczenie wykonuje się na stojąco. Należy złapać oparcie krzesła, utrzymując prosto tors i postawić jedną stopę (z podniesioną piętą) około trzydziestu centymetrów za drugą. Następnie wziąć głęboki wdech i przy wydechu obniżyć piętę tylnej nogi do ziemi i zgiąć przednie kolano do przodu. Ćwiczenie należy powtórzyć kilka razy dla każdej nog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>Efekty ćwiczenia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 wpływem stresu w odruchu bezwarunkowym mięśnie łydek napinają się i skracają. Proponowane ćwiczenie pomaga wydłużyć a następnie rozluźnić skurczone mięśnie. Ćwiczenie sprawia, że płyn mózgowo-rdzeniowy przepływa swobodniej, co wpływa na swobodniejszą komunikację werbalną. Ćwiczenie jest szczególnie polecane osobom z upośledzeniem mowy oraz osobom autystycznym.</w:t>
      </w:r>
    </w:p>
    <w:p>
      <w:pPr>
        <w:pStyle w:val="Normal"/>
        <w:spacing w:lineRule="auto" w:line="360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ierwsza2">
    <w:name w:val="pierwsza2"/>
    <w:basedOn w:val="Domylnaczcionkaakapitu"/>
    <w:qFormat/>
    <w:rPr/>
  </w:style>
  <w:style w:type="character" w:styleId="Ciemnyniebwieksz">
    <w:name w:val="ciemny_nieb_wieksz"/>
    <w:basedOn w:val="Domylnaczcionkaakapitu"/>
    <w:qFormat/>
    <w:rPr/>
  </w:style>
  <w:style w:type="character" w:styleId="Zoltetlo">
    <w:name w:val="zoltetlo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09:00Z</dcterms:created>
  <dc:creator>pedagog</dc:creator>
  <dc:description/>
  <dc:language>en-US</dc:language>
  <cp:lastModifiedBy>Administrator</cp:lastModifiedBy>
  <dcterms:modified xsi:type="dcterms:W3CDTF">2013-05-24T07:09:00Z</dcterms:modified>
  <cp:revision>2</cp:revision>
  <dc:subject/>
  <dc:title/>
</cp:coreProperties>
</file>