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IOMY - JĘZYK ANGIELSK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 far cry from sth </w:t>
      </w:r>
      <w:r>
        <w:rPr/>
        <w:t>- odbiega daleko od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 hard nut to crack </w:t>
      </w:r>
      <w:r>
        <w:rPr/>
        <w:t>- twardy orzech do zgryzienia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b/>
          <w:bCs/>
        </w:rPr>
        <w:t xml:space="preserve">a little bird told me </w:t>
      </w:r>
      <w:r>
        <w:rPr/>
        <w:t>- obiło mi się o usz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 storm in a teacup </w:t>
      </w:r>
      <w:r>
        <w:rPr/>
        <w:t>- burza w szklance wod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s blind as a bat </w:t>
      </w:r>
      <w:r>
        <w:rPr/>
        <w:t>- ślepy jak kret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 xml:space="preserve">as cool as a cucumber </w:t>
      </w:r>
      <w:r>
        <w:rPr/>
        <w:t>- chłodny i opanowan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s fit as a fiddle </w:t>
      </w:r>
      <w:r>
        <w:rPr/>
        <w:t>- zdrów jak ryb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sk for trouble </w:t>
      </w:r>
      <w:r>
        <w:rPr/>
        <w:t>- prosić się o kłopot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at first sight </w:t>
      </w:r>
      <w:r>
        <w:rPr/>
        <w:t>- od pierwszego wejrzeni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ack to square one </w:t>
      </w:r>
      <w:r>
        <w:rPr/>
        <w:t>- wrócić do punktu wyjści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at about the bush </w:t>
      </w:r>
      <w:r>
        <w:rPr/>
        <w:t>- owijać w bawełn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at sb to a jelly </w:t>
      </w:r>
      <w:r>
        <w:rPr/>
        <w:t>- zbić kogoś na kwaśne jabł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tween the devil and the deep blue sea </w:t>
      </w:r>
      <w:r>
        <w:rPr/>
        <w:t>- między młotem a kowadł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eyond a shadow of a doubt </w:t>
      </w:r>
      <w:r>
        <w:rPr/>
        <w:t>- bez cienia wątpliwośc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ig fish </w:t>
      </w:r>
      <w:r>
        <w:rPr/>
        <w:t>- gruba ryb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ite one's tongue </w:t>
      </w:r>
      <w:r>
        <w:rPr/>
        <w:t>- ugryźć się w języ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one of contention </w:t>
      </w:r>
      <w:r>
        <w:rPr/>
        <w:t>- kość niezgod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ring sth to light </w:t>
      </w:r>
      <w:r>
        <w:rPr/>
        <w:t>- ujawnić coś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urn the midnight oil </w:t>
      </w:r>
      <w:r>
        <w:rPr/>
        <w:t>- pracować po nocach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ury one's head in the sand </w:t>
      </w:r>
      <w:r>
        <w:rPr/>
        <w:t>- schować głowę w piase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y the book </w:t>
      </w:r>
      <w:r>
        <w:rPr/>
        <w:t>- zgodnie z zasadami (przepisami)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by the skin of one's teeth </w:t>
      </w:r>
      <w:r>
        <w:rPr/>
        <w:t>- ledwo ledw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catch sb red-handed </w:t>
      </w:r>
      <w:r>
        <w:rPr/>
        <w:t>- złapać kogoś na gorącym uczynk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isappear into thin air </w:t>
      </w:r>
      <w:r>
        <w:rPr/>
        <w:t>- rozpłynąć się w powietrzu, znikną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o the trick </w:t>
      </w:r>
      <w:r>
        <w:rPr/>
        <w:t>- załatwić sprawę, zadziała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rive sb up the wall </w:t>
      </w:r>
      <w:r>
        <w:rPr/>
        <w:t>- doprowadzać kogoś do szał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drop in the ocean </w:t>
      </w:r>
      <w:r>
        <w:rPr/>
        <w:t>- kropla w morz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feel under the weather </w:t>
      </w:r>
      <w:r>
        <w:rPr/>
        <w:t>- źle się czu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find one's own level </w:t>
      </w:r>
      <w:r>
        <w:rPr/>
        <w:t>- znaleźć swoje miejsc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from top to toe </w:t>
      </w:r>
      <w:r>
        <w:rPr/>
        <w:t>- od stóp do głów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ive sb the cold shoulder </w:t>
      </w:r>
      <w:r>
        <w:rPr/>
        <w:t>- traktować kogoś oziębl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ive sb the green light </w:t>
      </w:r>
      <w:r>
        <w:rPr/>
        <w:t>- dać komuś zielone światł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o Dutch </w:t>
      </w:r>
      <w:r>
        <w:rPr/>
        <w:t>- płacić tylko za sieb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green with envy </w:t>
      </w:r>
      <w:r>
        <w:rPr/>
        <w:t>- zielony z zazdrośc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a lot on one's plate </w:t>
      </w:r>
      <w:r>
        <w:rPr/>
        <w:t>- mieć dużo problemów na głow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a sharp tongue </w:t>
      </w:r>
      <w:r>
        <w:rPr/>
        <w:t>- mieć cięty języ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a sweet tooth </w:t>
      </w:r>
      <w:r>
        <w:rPr/>
        <w:t>- mieć słabość do słodycz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butterflies in one's stomach </w:t>
      </w:r>
      <w:r>
        <w:rPr/>
        <w:t>- być zdenerwowanym, mieć trem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have sb in stitches </w:t>
      </w:r>
      <w:r>
        <w:rPr/>
        <w:t>- rozśmieszyć kogoś do łez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in donkey's years </w:t>
      </w:r>
      <w:r>
        <w:rPr/>
        <w:t>- od wieków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kick the bucket </w:t>
      </w:r>
      <w:r>
        <w:rPr/>
        <w:t>- kopnąć w kalendarz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kill two birds with one stone </w:t>
      </w:r>
      <w:r>
        <w:rPr/>
        <w:t>- upiec dwie pieczenie na jednym ogni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know which side one's bread is buttered on </w:t>
      </w:r>
      <w:r>
        <w:rPr/>
        <w:t>- wiedzieć co jest w czyimś interes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ay one's cards on the table </w:t>
      </w:r>
      <w:r>
        <w:rPr/>
        <w:t>- wyłożyć karty na stół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et the cat out of the bag </w:t>
      </w:r>
      <w:r>
        <w:rPr/>
        <w:t>- wygadać si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>live on a shoestring</w:t>
      </w:r>
      <w:r>
        <w:rPr/>
        <w:t xml:space="preserve"> - żyć skromnie, biedn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ong face </w:t>
      </w:r>
      <w:r>
        <w:rPr/>
        <w:t>- smutna min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ook for a needle in a haystack </w:t>
      </w:r>
      <w:r>
        <w:rPr/>
        <w:t>- szukać igły w stogu sian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look like a drowned rat </w:t>
      </w:r>
      <w:r>
        <w:rPr/>
        <w:t>- wyglądać jak zmokła kur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make a monkey out of sb </w:t>
      </w:r>
      <w:r>
        <w:rPr/>
        <w:t>- zrobić z kogoś głupk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make a mountain out of a molehill </w:t>
      </w:r>
      <w:r>
        <w:rPr/>
        <w:t>- robić z igły widł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make ends meet </w:t>
      </w:r>
      <w:r>
        <w:rPr/>
        <w:t>- wiązać koniec z końc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nail in the coffin </w:t>
      </w:r>
      <w:r>
        <w:rPr/>
        <w:t>- gwóźdź do trumn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ld flame </w:t>
      </w:r>
      <w:r>
        <w:rPr/>
        <w:t>- dawna miłoś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sb's behalf </w:t>
      </w:r>
      <w:r>
        <w:rPr/>
        <w:t>- w czyimś imieni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the brink of </w:t>
      </w:r>
      <w:r>
        <w:rPr/>
        <w:t>- na krawędzi, na granic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the house </w:t>
      </w:r>
      <w:r>
        <w:rPr/>
        <w:t>- na koszt firm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 the tip of my tongue </w:t>
      </w:r>
      <w:r>
        <w:rPr/>
        <w:t>- na końcu język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ce and for all </w:t>
      </w:r>
      <w:r>
        <w:rPr/>
        <w:t>- raz na zawsz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nce in a blue moon </w:t>
      </w:r>
      <w:r>
        <w:rPr/>
        <w:t>– rzad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ut of date </w:t>
      </w:r>
      <w:r>
        <w:rPr/>
        <w:t>– nieaktualny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ut of the blue </w:t>
      </w:r>
      <w:r>
        <w:rPr/>
        <w:t>– nagl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over my dead body </w:t>
      </w:r>
      <w:r>
        <w:rPr/>
        <w:t>- po moim trup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>piece of cake</w:t>
      </w:r>
      <w:r>
        <w:rPr/>
        <w:t xml:space="preserve"> - łatwizna, bułka z masł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pop the question </w:t>
      </w:r>
      <w:r>
        <w:rPr/>
        <w:t>- poprosić o ręk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put / set the cat among the pigeons </w:t>
      </w:r>
      <w:r>
        <w:rPr/>
        <w:t>- wsadzić kij w mrowis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ray of sunshine </w:t>
      </w:r>
      <w:r>
        <w:rPr/>
        <w:t>- osoba tryskająca radością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rock the boat </w:t>
      </w:r>
      <w:r>
        <w:rPr/>
        <w:t>- wprowadzać zamęt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ave the day </w:t>
      </w:r>
      <w:r>
        <w:rPr/>
        <w:t>- uratować sytuacj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care the life out of someone </w:t>
      </w:r>
      <w:r>
        <w:rPr/>
        <w:t>- wystraszyć kogoś na śmier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leep like a log </w:t>
      </w:r>
      <w:r>
        <w:rPr/>
        <w:t>- spać jak kamień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still waters run deep </w:t>
      </w:r>
      <w:r>
        <w:rPr/>
        <w:t>- cicha woda brzegi rw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a hike! </w:t>
      </w:r>
      <w:r>
        <w:rPr/>
        <w:t>- spływaj!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one's time </w:t>
      </w:r>
      <w:r>
        <w:rPr/>
        <w:t>- nie śpieszyć si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apple of sb's eye </w:t>
      </w:r>
      <w:r>
        <w:rPr/>
        <w:t>- oczko w głow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boys in blue </w:t>
      </w:r>
      <w:r>
        <w:rPr/>
        <w:t>– policj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tip of the iceberg </w:t>
      </w:r>
      <w:r>
        <w:rPr/>
        <w:t>- wierzchołek góry lodowej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re's no room to swing a cat </w:t>
      </w:r>
      <w:r>
        <w:rPr/>
        <w:t>- nie ma jak się obróci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o many cooks spoil the broth </w:t>
      </w:r>
      <w:r>
        <w:rPr/>
        <w:t>- gdzie kucharek sześć tam nie ma co jeś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ss a coin </w:t>
      </w:r>
      <w:r>
        <w:rPr/>
        <w:t>- rzucić monetą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uch wood </w:t>
      </w:r>
      <w:r>
        <w:rPr/>
        <w:t>- odpukać w niemalowane drewn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urn a blind eye </w:t>
      </w:r>
      <w:r>
        <w:rPr/>
        <w:t>- przymknąć na coś ok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until the cows come home </w:t>
      </w:r>
      <w:r>
        <w:rPr/>
        <w:t>- w nieskończoność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ear your hart on your sleeve </w:t>
      </w:r>
      <w:r>
        <w:rPr/>
        <w:t>- okazywać otwarcie swoje uczucia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here there's a will, there's a way </w:t>
      </w:r>
      <w:r>
        <w:rPr/>
        <w:t>- dla chcącego nic trudnego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ith flying colours </w:t>
      </w:r>
      <w:r>
        <w:rPr/>
        <w:t>– znakomic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ith the naked eye </w:t>
      </w:r>
      <w:r>
        <w:rPr/>
        <w:t>- gołym oki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rap sb (up) in cotton wool </w:t>
      </w:r>
      <w:r>
        <w:rPr/>
        <w:t>- trzymać kogoś pod kloszem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wring someone's neck </w:t>
      </w:r>
      <w:r>
        <w:rPr/>
        <w:t>- skręcić komuś kark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notice of </w:t>
      </w:r>
      <w:r>
        <w:rPr/>
        <w:t>- zwracać uwagę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one's pick </w:t>
      </w:r>
      <w:r>
        <w:rPr/>
        <w:t>- wybrać coś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sth at face value </w:t>
      </w:r>
      <w:r>
        <w:rPr/>
        <w:t>- brać coś dosłowni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the bull by the horns </w:t>
      </w:r>
      <w:r>
        <w:rPr/>
        <w:t>- chwycić byka za rogi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ake the wind out of one's sails </w:t>
      </w:r>
      <w:r>
        <w:rPr/>
        <w:t>- zbić kogoś z trop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he lull before the storm </w:t>
      </w:r>
      <w:r>
        <w:rPr/>
        <w:t>- cisza przed burzą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 no avail </w:t>
      </w:r>
      <w:r>
        <w:rPr/>
        <w:t>- bez skutku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uch a nerve </w:t>
      </w:r>
      <w:r>
        <w:rPr/>
        <w:t>- trafić w czuły punkt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 xml:space="preserve">touch-and-go </w:t>
      </w:r>
      <w:r>
        <w:rPr/>
        <w:t>– niepewne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bCs/>
        </w:rPr>
        <w:t>of the same mind –</w:t>
      </w:r>
      <w:r>
        <w:rPr>
          <w:bCs/>
        </w:rPr>
        <w:t xml:space="preserve"> jednomyślnie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200"/>
        <w:contextualSpacing/>
        <w:rPr/>
      </w:pPr>
      <w:r>
        <w:rPr>
          <w:b/>
          <w:bCs/>
        </w:rPr>
        <w:t>no skin of my nose –</w:t>
      </w:r>
      <w:r>
        <w:rPr/>
        <w:t xml:space="preserve"> nie mój prob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1:49:00Z</dcterms:created>
  <dc:creator>Karolina Karolina</dc:creator>
  <dc:description/>
  <dc:language>en-US</dc:language>
  <cp:lastModifiedBy>PCJ</cp:lastModifiedBy>
  <dcterms:modified xsi:type="dcterms:W3CDTF">2016-11-24T21:49:00Z</dcterms:modified>
  <cp:revision>2</cp:revision>
  <dc:subject/>
  <dc:title/>
</cp:coreProperties>
</file>