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ARMONOGRAM TYGODNIA JĘZYKOW OBC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-9 grudnia 2016r.</w:t>
      </w:r>
    </w:p>
    <w:tbl>
      <w:tblPr>
        <w:tblW w:w="1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155"/>
        <w:gridCol w:w="1843"/>
        <w:gridCol w:w="1795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Kiedy?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right" w:pos="732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right" w:pos="73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to zaangażowany?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right" w:pos="73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zie?</w:t>
            </w:r>
          </w:p>
        </w:tc>
      </w:tr>
      <w:tr>
        <w:trPr>
          <w:trHeight w:val="69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center" w:pos="61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ab/>
              <w:t>5 XII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stawa plakatów promujących naukę języków obcych przygotowanych w ramach konkursu międzyklasowego. Prace oddajemy do 02.12.2016r. nauczycielom języka angielskiego lub niemieckiego. Do wygrania pizza dla całej klasy. Dopuszczalne jest wykonanie więcej niż jednej pracy przez klasę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ca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klas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hol I piętra</w:t>
            </w:r>
          </w:p>
        </w:tc>
      </w:tr>
      <w:tr>
        <w:trPr>
          <w:trHeight w:val="345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Konkurs z tłumaczenia idiomów niemieckich i angielskich na język polski dla klas I podczas długiej przerwy.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uczniow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klas 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ala 240</w:t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torek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XII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Bądźcie grzeczni, bo zjawi się sam Święty Mikołaj     :-P 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cał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zkoł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zkoła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częstunek angielsko-niemiecki. Możliwość zakupu między innymi „Kartoffelnsalat”, „Applepie” i „Muffins”. Dochód ze sprzedaży przeznaczony na nagrody za udzial w konkursach językowych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ca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szkoł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hol I pię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lub sklepik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onkurs z tłumaczenia idiomów niemieckich i angielskich na język polski dla klas II podczas długiej przerwy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uczni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klas 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ala 24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onkurs z tłumaczenia idiomów niemieckich i angielskich na język polski dla klas III podczas długiej przerwy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uczniow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klas 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ala 24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wartek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XII 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Apel z okazji TYGODNIA JĘZYKÓW OBCYCH osobno dla klas I, II i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ca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szkoł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hol na parte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onkurs odbędzie się na długiej przerwie. Polega na tym, by z podanego długiego słowa w języku angielskim i  jednego w języku niemieckim ułożyć jak najwięcej innych wyrazów. Klasa typuje do tego konkursu zespoły trzyosobowe w terminie do 02.12. Wyłaniamy odrębnie zwycięzców spośród kl. I, II i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reprezentacje kla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sala gimnastycz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1:33:00Z</dcterms:created>
  <dc:creator>PCJ</dc:creator>
  <dc:description/>
  <dc:language>en-US</dc:language>
  <cp:lastModifiedBy>PCJ</cp:lastModifiedBy>
  <dcterms:modified xsi:type="dcterms:W3CDTF">2016-11-24T21:43:00Z</dcterms:modified>
  <cp:revision>1</cp:revision>
  <dc:subject/>
  <dc:title/>
</cp:coreProperties>
</file>