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drawing>
          <wp:inline distT="0" distB="0" distL="0" distR="0">
            <wp:extent cx="479806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 naciśnięciu tego klawisza zaczynamy pisać w nowym akapici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prawianie napisanego tekstu i nadawanie mu określonego wyglądu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omputerowy gryzoń, pozwala łatwo zaznaczyć fragment tekstu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yrównywanie tekstu od strony lewej do prawej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Zaznaczony fragment tekstu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Zmiana wyglądu tekstu poprzez np. pogrubienie lub pochylenie liter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0:00Z</dcterms:created>
  <dc:creator>admin</dc:creator>
  <dc:description/>
  <cp:keywords/>
  <dc:language>en-US</dc:language>
  <cp:lastModifiedBy>AS</cp:lastModifiedBy>
  <dcterms:modified xsi:type="dcterms:W3CDTF">2017-03-20T09:24:00Z</dcterms:modified>
  <cp:revision>4</cp:revision>
  <dc:subject/>
  <dc:title>1</dc:title>
</cp:coreProperties>
</file>