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5168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ANKIETA EWALUIACYJNA  - Wizyty w starogardzkich urzędach</w:t>
      </w:r>
    </w:p>
    <w:p>
      <w:pPr>
        <w:pStyle w:val="Normal"/>
        <w:jc w:val="center"/>
        <w:rPr/>
      </w:pPr>
      <w:r>
        <w:rPr/>
        <w:t>dla uczestników projektu „Otwarci na sukce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steś uczestnikiem projektu „Otwarci na sukces”. Chcemy poznać Twoją wiedzę na temat działalności urzędów związanych z prowadzeniem/zakładaniem firmy po wizytach w nich. Prosimy o połączenie informacji, które kojarzą Ci się z danym urzędem/instytucją.</w:t>
      </w:r>
    </w:p>
    <w:p>
      <w:pPr>
        <w:pStyle w:val="Normal"/>
        <w:jc w:val="right"/>
        <w:rPr>
          <w:i/>
          <w:i/>
        </w:rPr>
      </w:pPr>
      <w:r>
        <w:rPr>
          <w:i/>
        </w:rPr>
        <w:t>Dziękujemy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58"/>
        <w:gridCol w:w="42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Urząd/Instytucja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Informac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ład Ubezpieczeń Społecznych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jmuje się rejestracją działalności gospodarczej na terenie gmin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wiatowa Stacja Sanitarno - Epidemiologiczn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jmuje się szkoleniem oraz pośrednictwem prac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rząd Miast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ajmuje się gromadzeniem składek na ubezpieczenia społeczne i zdrowotne oraz dystrybucją świadczeń (np. emerytur, rent, zasiłków chorobowych lub macierzyńskich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rząd Skarbow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jmuje się sprawami dotyczącymi form opodatkowania pracowników i pracodawców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atowy Urząd Prac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est instytucją zajmującą się kontrolowaniem przestrzegania przez przedsiębiorców </w:t>
              <w:br/>
              <w:t>i pracowników zasad BHP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ństwowa Inspekcja Pracy. Okręgowy Inspektorat Prac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muje się badaniem bakteriologicznym </w:t>
              <w:br/>
              <w:t>i wydawaniem książeczek zdrowia do celów sanitarno-epidemiologicznych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05:00Z</dcterms:created>
  <dc:creator>Rysiek jach</dc:creator>
  <dc:description/>
  <cp:keywords/>
  <dc:language>en-US</dc:language>
  <cp:lastModifiedBy>Rysiek jach</cp:lastModifiedBy>
  <dcterms:modified xsi:type="dcterms:W3CDTF">2016-04-12T16:19:00Z</dcterms:modified>
  <cp:revision>4</cp:revision>
  <dc:subject/>
  <dc:title/>
</cp:coreProperties>
</file>