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29/2015/2016 Rada Pedagogiczna PG Nr 1 z dnia 3 listopada 20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Zasady przyznawania pomocy materialnej o charakterze socjalny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 szkolny 2015/2016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Uczniom Publicznego Gimnazjum nr 1 w Starogardzie</w:t>
      </w:r>
      <w:r>
        <w:rPr>
          <w:sz w:val="24"/>
          <w:szCs w:val="24"/>
        </w:rPr>
        <w:t xml:space="preserve"> Gdańskim zamieszkałym na terenie gminy miejskiej i wiejskiej przysługuje prawo do pomocy materialnej ze środków przeznaczonych na ten cel w budżecie gminy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omoc materialna</w:t>
      </w:r>
      <w:r>
        <w:rPr>
          <w:sz w:val="24"/>
          <w:szCs w:val="24"/>
        </w:rPr>
        <w:t xml:space="preserve"> jest udzielana w celu zmniejszania różnic w dostępie do edukacji, umożliwienie   pokonywania barier dostępu do edukacji wynikających z trudnej sytuacji materialnej ucznia. Również celem tych działań jest także zapobieganie segregacji uczniów ze względu na sytuacje materialną oraz stworzenie im możliwości równego uczestnictwa w życiu społeczności szkolnej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ypendium szkolne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siłek szkolny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typendium szkolne</w:t>
      </w:r>
      <w:r>
        <w:rPr>
          <w:sz w:val="24"/>
          <w:szCs w:val="24"/>
        </w:rPr>
        <w:t xml:space="preserve"> może otrzymać uczeń znajdujący się w trudnej sytuacji materialnej wynikającej z niskich dochodów na osobę w rodzinie (514 zł netto), w szczególności gdy w rodzinie tej występuje: bezrobocie, niepełnosprawność, ciężka lub długotrwała choroba, wielodzietność, brak umiejętności wypełniania funkcji opiekuńczo-wychowawczych, alkoholizm lub narkomania, rodzina jest niepełna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siłek szkolny</w:t>
      </w:r>
      <w:r>
        <w:rPr>
          <w:sz w:val="24"/>
          <w:szCs w:val="24"/>
        </w:rPr>
        <w:t xml:space="preserve"> może być przyznany uczniowi znajdującemu się przejściowo w trudnej sytuacji materialnej z powodu zdarzenia losowego. (pożar, lub zalanie mieszkania, nagła choroba w rodzinie ucznia, śmierć rodzica, nieszczęśliwy wypadek powodujący trwały uszczerbek na zdrowiu, kradzież w mieszkaniu ucznia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Wnioski o przyznanie świadczenia pomocy materialnej o charakterze socjalnym udzielana jest przez gminy (miejską i wiejską) na podstawie ich regulaminów. Wniosek o przyznanie stypendium szkolnego składa się do dnia 15 września danego roku szko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znanie uczniom pomocy materialnej o charakterze socjalnym uzależnione jest od otrzymania przez Miasto dotacji celowej z budżetu Państwa zgodnie z art.90 r. ust. 1 ustawy z dnia 7 września 1991 r. systemie oświaty (Dz. U. z 2004 r. Nr 256, poz. 2572 z późn. zm.) </w:t>
        <w:br/>
        <w:t>i uchwały Nr XLIV/413/2013 Rady Miasta Starogard Gdański z dnia 25 września 2013r.w sprawie regulaminu udzielania pomocy materialnej o charakterze socjalnym dla uczniów zamieszkałych na terenie Gminy Miejskiej Starogard Gdański (Dz. Urz. Woj. Pom. z 2013r poz.3564)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Zbiór przepisów regulujących zasady przyznawania pomocy materialnej uczniom.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stawa o systemie oświaty z dnia 7 września 1991r. Dz.U. z 2004r. Nr 256 poz. 2572 z późn. zm.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stawa o Pomocy Społecznej z dnia 12 marca 2004r. Dz.U. z 2004r. Nr 64 poz.593 z późn. zm.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zporządzenie Rady Ministrów z dnia 14 lipca 2015 r. w sprawie zweryfikowanych kryteriów dochodowych oraz kwot świadczeń pieniężnych z pomocy społecznej (Dz. U. z 2015 r. poz 1058)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5:00Z</dcterms:created>
  <dc:creator>Icom</dc:creator>
  <dc:description/>
  <cp:keywords/>
  <dc:language>en-US</dc:language>
  <cp:lastModifiedBy>ICom</cp:lastModifiedBy>
  <cp:lastPrinted>2015-11-12T11:49:00Z</cp:lastPrinted>
  <dcterms:modified xsi:type="dcterms:W3CDTF">2015-11-18T09:55:00Z</dcterms:modified>
  <cp:revision>2</cp:revision>
  <dc:subject/>
  <dc:title>Uchwała nr 29/2015/2016 Rada Pedagogiczna PG Nr 1 z dnia 3 listopada 2015</dc:title>
</cp:coreProperties>
</file>