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EWNĄTRZSZKOLNY SYSTEM DORADZTWA ZAWODOWEGO</w:t>
      </w:r>
    </w:p>
    <w:p>
      <w:pPr>
        <w:pStyle w:val="Normal"/>
        <w:jc w:val="center"/>
        <w:rPr/>
      </w:pPr>
      <w:r>
        <w:rPr/>
        <w:t>w Publicznym Gimnazjum nr 1 w Starogardzie Gdańsk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Ocena zapotrzebowania na WSDZ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ewnątrzszkolny System Doradztwa Zawodowego w gimnazjum obejmuje ogół działań podejmowanych przez szkołę w celu prawidłowego przygotowania uczniów do wyboru zawodu, poziomu i kierunku kształcenia. System ten określa rolę i zadania nauczycieli w ramach rocznego planu działań, czas i miejsce realizacji zadań, oczekiwane efekty, metody pracy. Adresatami projektu są uczniowie gimnazjum, ich rodzice, nauczyciele,  instytucje lokalne i instytucje wspomagające proces doradczy.  </w:t>
      </w:r>
    </w:p>
    <w:p>
      <w:pPr>
        <w:pStyle w:val="Normal"/>
        <w:jc w:val="both"/>
        <w:rPr/>
      </w:pPr>
      <w:r>
        <w:rPr/>
        <w:t xml:space="preserve">Opracowany WSDZ  usprawni pracę szkoły i przepływ informacji doradcz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Założenia i cele WSDZ </w:t>
      </w:r>
    </w:p>
    <w:p>
      <w:pPr>
        <w:pStyle w:val="Normal"/>
        <w:jc w:val="both"/>
        <w:rPr/>
      </w:pPr>
      <w:r>
        <w:rPr/>
        <w:t xml:space="preserve">Wewnątrzszkolny System Doradztwa Zawodowego zakłada, że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bór zawodu jest procesem rozwojowym i stanowiącym sekwencję decyzji podejmowanych na przestrzeni wielu lat życia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</w:t>
      </w:r>
      <w:r>
        <w:rPr/>
        <w:t xml:space="preserve">na wybór zawodu składają się: wiedza na temat siebie, wiedza na  temat zawodów, </w:t>
      </w:r>
    </w:p>
    <w:p>
      <w:pPr>
        <w:pStyle w:val="Normal"/>
        <w:jc w:val="both"/>
        <w:rPr/>
      </w:pPr>
      <w:r>
        <w:rPr/>
        <w:t>ścieżek edukacyjnych i rynku pracy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ziałania w ramach WSDZ  muszą być systematyczne, zaplanowane i realizowane wg </w:t>
      </w:r>
    </w:p>
    <w:p>
      <w:pPr>
        <w:pStyle w:val="Normal"/>
        <w:jc w:val="both"/>
        <w:rPr/>
      </w:pPr>
      <w:r>
        <w:rPr/>
        <w:t xml:space="preserve">harmonogramu pracy szkoły;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SDZ obejmuje indywidualną i grupową pracę z uczniami, rodzicami</w:t>
        <w:br/>
        <w:t xml:space="preserve">i nauczycielami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SDZ ma charakter planowych działań ogółu nauczycieli i koordynowany jest przez </w:t>
      </w:r>
    </w:p>
    <w:p>
      <w:pPr>
        <w:pStyle w:val="Normal"/>
        <w:jc w:val="both"/>
        <w:rPr/>
      </w:pPr>
      <w:r>
        <w:rPr/>
        <w:t xml:space="preserve">szkolnego doradcę zawodowego, dzięki czemu wszelkie działania szkoły  mają spójny </w:t>
      </w:r>
    </w:p>
    <w:p>
      <w:pPr>
        <w:pStyle w:val="Normal"/>
        <w:jc w:val="both"/>
        <w:rPr/>
      </w:pPr>
      <w:r>
        <w:rPr/>
        <w:t xml:space="preserve">charakt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Cele programu WSDZ  </w:t>
      </w:r>
    </w:p>
    <w:p>
      <w:pPr>
        <w:pStyle w:val="Normal"/>
        <w:jc w:val="both"/>
        <w:rPr/>
      </w:pPr>
      <w:r>
        <w:rPr/>
        <w:t xml:space="preserve">Przygotowanie młodzieży do trafnego wyboru zawodu i drogi dalszego kształcenia jest jednym z najważniejszych celów wychowawczych gimnazjum. Cel główny wykazuje konieczność  kształcenia u uczniów konkretnych umiejętności i dyspozycji, niezbędnych do prawidłowego funkcjonowania w różnych rolach zawodowych i społecznych.  Jest  zobowiązaniem całej społeczności szkolnej do systematycznych oddziaływań wychowawczo – doradcz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 szczegółowe </w:t>
      </w:r>
    </w:p>
    <w:p>
      <w:pPr>
        <w:pStyle w:val="Normal"/>
        <w:jc w:val="both"/>
        <w:rPr/>
      </w:pPr>
      <w:r>
        <w:rPr>
          <w:b/>
        </w:rPr>
        <w:t xml:space="preserve">Uczniowie 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znają własne predyspozycji zawodowe – zainteresowania, uzdolnienia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ozwijają swoje umiejętności i kompetencje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ozwijają umiejętności pracy zespołowej, przełamywania barier środowiskowych oraz kształtowania właściwych relacji społecznych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trafią określić swoje mocne strony, są świadomi swoich ograniczeń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ą zmotywowani do podjęcia wysiłku przy podejmowaniu decyzji w zaplanowaniu swojej przyszłości zawodowej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nają czynniki trafnego wyboru zawodu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siadają informacje o zawodach i sytuacji na rynku pracy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nają system kształcenia, oraz ofertę szkół ponadgimnazjalnych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nają zasady rekrutacji i terminarz rekrutacyjny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bierają zawód i szkołę po dokonaniu analizy własnych możliwości psychofizycznych z wymaganiami szkoły i zawodu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nają  przeciwwskazania zdrowotne do wyboru zawodu i szkoły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nają źródła informacji edukacyjnej i zawodoznawczej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nają trendy kierujące rynkiem pracy i przyczyny bezrobocia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auczyciele: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ykorzystują wiedzę  o uczniu, pomagają  mu w określaniu indywidualnych profili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otrafią diagnozować potrzeby i zasoby uczniów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rozwijają talenty, zainteresowania, zdolności, predyspozycje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spierają decyzję zawodowo – edukacyjną swoich uczniów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realizują tematy zawodoznawcze metodami aktywnymi zgodnie z podstawą programową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spierają rodziców w procesie doradczym, udzielają informacji lub kierują do specjalistów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łączają przedstawicieli  instytucji i zakładów pracy w proces orientacji i doradztwa zawodowego w szkol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dzice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nają problematykę rozwoju zawodowego dziecka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są zaangażowani i przygotowani do pełnienia roli „doradców”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nają czynniki ważne przy wyborze szkoły i zawodu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 </w:t>
      </w:r>
      <w:r>
        <w:rPr/>
        <w:t xml:space="preserve">znają ścieżki edukacyjne, ofertę szkół, zasady rekrutacji;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iedzą, gdzie szukać pomocy dla swoich dzieci w sytuacjach trudnych;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Przepisy prawa polskiego i unijnego dotyczące doradztwa zawodowego </w:t>
      </w:r>
    </w:p>
    <w:p>
      <w:pPr>
        <w:pStyle w:val="Normal"/>
        <w:jc w:val="both"/>
        <w:rPr/>
      </w:pPr>
      <w:r>
        <w:rPr/>
        <w:t xml:space="preserve">Najważniejsze założenia związane z realizacją WSDZ w szkole zawarte są w dokumentach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Ustawa z dnia 7 września 1991 r. o systemie oświaty (tekst jednolity: Dz. U. z 1996 r., Nr 67, poz. 329 ze zm.) zobowiązuje placówki oświatowe do „przygotowania uczniów do wyboru zawodu i kierunku kształcenia”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Ustawa z dnia 26 stycznia 1982r . -  Karta Nauczyciela (Dz. U. z 2003 r., Nr 118, poz. </w:t>
      </w:r>
    </w:p>
    <w:p>
      <w:pPr>
        <w:pStyle w:val="Normal"/>
        <w:jc w:val="both"/>
        <w:rPr/>
      </w:pPr>
      <w:r>
        <w:rPr/>
        <w:t xml:space="preserve">1112, Nr 137, poz.1304, Nr203, poz. 1966, Nr 228, poz.2258 oraz z 2004 r., Nr 96, poz. 959 i Nr 179, poz. 1845) - dotyczy zasadności zatrudnienia w szkole doradcy zawodowego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Rozporządzenie Ministra Edukacji Narodowej z dnia 21 maja 2001 r. w sprawie </w:t>
      </w:r>
    </w:p>
    <w:p>
      <w:pPr>
        <w:pStyle w:val="Normal"/>
        <w:jc w:val="both"/>
        <w:rPr/>
      </w:pPr>
      <w:r>
        <w:rPr/>
        <w:t xml:space="preserve">ramowych statutów publicznego przedszkola oraz publicznych szkół (Dz. U. z 2001r. Nr 61, </w:t>
      </w:r>
    </w:p>
    <w:p>
      <w:pPr>
        <w:pStyle w:val="Normal"/>
        <w:jc w:val="both"/>
        <w:rPr/>
      </w:pPr>
      <w:r>
        <w:rPr/>
        <w:t xml:space="preserve">poz. 624, z 2002 r. Nr 10, poz. 96, z 2003 r. Nr 146, poz. 1416) nakładają na dyrektorów i rady pedagogiczne „obowiązek organizacji wewnątrzszkolnego systemu poradnictwa zawodowego oraz zajęć związanych z wyborem kierunku kształcenia  i zawodu"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Rozporządzenie Ministra Edukacji Narodowej z dnia 30 kwietnia 2013r. w sprawie zasad </w:t>
      </w:r>
    </w:p>
    <w:p>
      <w:pPr>
        <w:pStyle w:val="Normal"/>
        <w:jc w:val="both"/>
        <w:rPr/>
      </w:pPr>
      <w:r>
        <w:rPr/>
        <w:t xml:space="preserve">udzielania i organizacji pomocy psychologiczno-pedagogicznej w publicznych przedszkolach, </w:t>
      </w:r>
    </w:p>
    <w:p>
      <w:pPr>
        <w:pStyle w:val="Normal"/>
        <w:jc w:val="both"/>
        <w:rPr/>
      </w:pPr>
      <w:r>
        <w:rPr/>
        <w:t xml:space="preserve">szkołach i placówkach (Dz. U. 2013.532 z dnia 7 maja 2013 r.). Zajęcia związane z wyborem  </w:t>
      </w:r>
    </w:p>
    <w:p>
      <w:pPr>
        <w:pStyle w:val="Normal"/>
        <w:jc w:val="both"/>
        <w:rPr/>
      </w:pPr>
      <w:r>
        <w:rPr/>
        <w:t xml:space="preserve">kierunku kształcenia i zawodu oraz planowaniem kształcenia i kariery zawodowej… prowadzą nauczyciele, wychowawcy grup wychowawczych i specjaliści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trategia Rozwoju Kształcenia Ustawicznego do roku 2010 przyjęta przez Radę </w:t>
      </w:r>
    </w:p>
    <w:p>
      <w:pPr>
        <w:pStyle w:val="Normal"/>
        <w:jc w:val="both"/>
        <w:rPr/>
      </w:pPr>
      <w:r>
        <w:rPr/>
        <w:t xml:space="preserve">Ministrów 8 lipca 2003 r. jako jeden z priorytetów uznaje tworzenie zasobów informacyjnych </w:t>
      </w:r>
    </w:p>
    <w:p>
      <w:pPr>
        <w:pStyle w:val="Normal"/>
        <w:jc w:val="both"/>
        <w:rPr/>
      </w:pPr>
      <w:r>
        <w:rPr/>
        <w:t xml:space="preserve">w zakresie kształcenia ustawicznego i rozwoju zasobów doradczych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Memorandum dotyczące kształcenia ustawicznego, uchwalone przez Komisję Europejską </w:t>
      </w:r>
    </w:p>
    <w:p>
      <w:pPr>
        <w:pStyle w:val="Normal"/>
        <w:jc w:val="both"/>
        <w:rPr/>
      </w:pPr>
      <w:r>
        <w:rPr/>
        <w:t xml:space="preserve">w 2000 r. jako jedno z 6 głównych założeń wymienia zalecenie dotyczące profesjonalnej </w:t>
      </w:r>
    </w:p>
    <w:p>
      <w:pPr>
        <w:pStyle w:val="Normal"/>
        <w:jc w:val="both"/>
        <w:rPr/>
      </w:pPr>
      <w:r>
        <w:rPr/>
        <w:t xml:space="preserve">pomocy doradczej dla uczniów w zakresie planowania kariery zawodowej. </w:t>
      </w:r>
    </w:p>
    <w:p>
      <w:pPr>
        <w:pStyle w:val="Normal"/>
        <w:jc w:val="both"/>
        <w:rPr/>
      </w:pPr>
      <w:r>
        <w:rPr/>
        <w:t xml:space="preserve">Rezolucja Rady Unii Europejskiej z 18 Maja 2004-  9286/04, który mówi - „Wszyscy </w:t>
      </w:r>
    </w:p>
    <w:p>
      <w:pPr>
        <w:pStyle w:val="Normal"/>
        <w:jc w:val="both"/>
        <w:rPr/>
      </w:pPr>
      <w:r>
        <w:rPr/>
        <w:t xml:space="preserve">obywatele Europy powinni mieć dostęp do usług związanych z poradnictwem, informacją </w:t>
      </w:r>
    </w:p>
    <w:p>
      <w:pPr>
        <w:pStyle w:val="Normal"/>
        <w:jc w:val="both"/>
        <w:rPr/>
      </w:pPr>
      <w:r>
        <w:rPr/>
        <w:t>zawodową i planowaniem kariery na każdym etapie swojego życia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5.  Podstawowe pojęcia z zakresu orientacji i poradnictwa zawodowego </w:t>
      </w:r>
    </w:p>
    <w:p>
      <w:pPr>
        <w:pStyle w:val="Normal"/>
        <w:jc w:val="both"/>
        <w:rPr/>
      </w:pPr>
      <w:r>
        <w:rPr>
          <w:u w:val="single"/>
        </w:rPr>
        <w:t xml:space="preserve">Poradnictwo zawodowe </w:t>
      </w:r>
    </w:p>
    <w:p>
      <w:pPr>
        <w:pStyle w:val="Normal"/>
        <w:jc w:val="both"/>
        <w:rPr/>
      </w:pPr>
      <w:r>
        <w:rPr/>
        <w:t xml:space="preserve">Długofalowe i wieloetapowe działania wychowawcze, towarzyszące jednostce w trakcie jej </w:t>
      </w:r>
    </w:p>
    <w:p>
      <w:pPr>
        <w:pStyle w:val="Normal"/>
        <w:jc w:val="both"/>
        <w:rPr/>
      </w:pPr>
      <w:r>
        <w:rPr/>
        <w:t xml:space="preserve">rozwoju zawodowego. Obejmuje ono udzielanie pomocy uczniom i dorosłym w planowaniu, </w:t>
      </w:r>
    </w:p>
    <w:p>
      <w:pPr>
        <w:pStyle w:val="Normal"/>
        <w:jc w:val="both"/>
        <w:rPr/>
      </w:pPr>
      <w:r>
        <w:rPr/>
        <w:t xml:space="preserve">tworzeniu i rozwoju kariery zawodowej, przynoszącej jednostce satysfakcję i zawodowy </w:t>
      </w:r>
    </w:p>
    <w:p>
      <w:pPr>
        <w:pStyle w:val="Normal"/>
        <w:jc w:val="both"/>
        <w:rPr/>
      </w:pPr>
      <w:r>
        <w:rPr/>
        <w:t xml:space="preserve">sukces. (Ogólne zasady funkcjonowania poradnictwa zawodowego w systemie urzędów </w:t>
      </w:r>
    </w:p>
    <w:p>
      <w:pPr>
        <w:pStyle w:val="Normal"/>
        <w:jc w:val="both"/>
        <w:rPr/>
      </w:pPr>
      <w:r>
        <w:rPr/>
        <w:t xml:space="preserve">pracy)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rientacja zawodowa </w:t>
      </w:r>
    </w:p>
    <w:p>
      <w:pPr>
        <w:pStyle w:val="Normal"/>
        <w:jc w:val="both"/>
        <w:rPr/>
      </w:pPr>
      <w:r>
        <w:rPr/>
        <w:t xml:space="preserve">Działania wychowawcze szkoły, rodziców, i innych osób, grup i instytucji - mające na celu </w:t>
      </w:r>
    </w:p>
    <w:p>
      <w:pPr>
        <w:pStyle w:val="Normal"/>
        <w:jc w:val="both"/>
        <w:rPr/>
      </w:pPr>
      <w:r>
        <w:rPr/>
        <w:t xml:space="preserve">przygotowanie młodzieży do planowania kariery zawodowej, których ważnym elementem jest podejmowanie kolejnych decyzji wyboru zawodu i szkoły. (K. Lelińska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Doradztwo zawodowe </w:t>
      </w:r>
    </w:p>
    <w:p>
      <w:pPr>
        <w:pStyle w:val="Normal"/>
        <w:jc w:val="both"/>
        <w:rPr/>
      </w:pPr>
      <w:r>
        <w:rPr/>
        <w:t xml:space="preserve">Świadczenie pomocy w dokonywaniu kolejnych decyzji wyboru zawodu lub pracy w formie </w:t>
      </w:r>
    </w:p>
    <w:p>
      <w:pPr>
        <w:pStyle w:val="Normal"/>
        <w:jc w:val="both"/>
        <w:rPr/>
      </w:pPr>
      <w:r>
        <w:rPr/>
        <w:t xml:space="preserve">indywidualnej porady zawodowej, poprzez analizę pola problemowego jednostki i udzielenie </w:t>
      </w:r>
    </w:p>
    <w:p>
      <w:pPr>
        <w:pStyle w:val="Normal"/>
        <w:jc w:val="both"/>
        <w:rPr/>
      </w:pPr>
      <w:r>
        <w:rPr/>
        <w:t xml:space="preserve">jej informacji zawodowych, podawanie wskazówek, sugestii oraz instrukcji. (K. Lelińska) </w:t>
      </w:r>
    </w:p>
    <w:p>
      <w:pPr>
        <w:pStyle w:val="Normal"/>
        <w:jc w:val="both"/>
        <w:rPr/>
      </w:pPr>
      <w:r>
        <w:rPr/>
        <w:t xml:space="preserve">Doradca zawodowy </w:t>
      </w:r>
    </w:p>
    <w:p>
      <w:pPr>
        <w:pStyle w:val="Normal"/>
        <w:jc w:val="both"/>
        <w:rPr/>
      </w:pPr>
      <w:r>
        <w:rPr/>
        <w:t xml:space="preserve">Osoba udzielająca pomocy, w formie grupowych i indywidualnych porad zawodowych, </w:t>
      </w:r>
    </w:p>
    <w:p>
      <w:pPr>
        <w:pStyle w:val="Normal"/>
        <w:jc w:val="both"/>
        <w:rPr/>
      </w:pPr>
      <w:r>
        <w:rPr/>
        <w:t xml:space="preserve">młodzieży i osobom dorosłym w wyborze zawodu, kierunku kształcenia i szkolenia, </w:t>
      </w:r>
    </w:p>
    <w:p>
      <w:pPr>
        <w:pStyle w:val="Normal"/>
        <w:jc w:val="both"/>
        <w:rPr/>
      </w:pPr>
      <w:r>
        <w:rPr/>
        <w:t xml:space="preserve">uwzględniając ich możliwości psychofizyczne i sytuację życiową a także potrzeby rynku pracy oraz możliwości systemu edukacyjnego, współpracując z rodzicami i nauczycielami w procesie orientacji zawodowej uczniów oraz wykorzystując w tym celu wiedzę o zawodach, znajomość psychologicznych i pedagogicznych technik, diagnozę rynku pracy oraz techniczne środki przekazywania informacji zawodowej  (Klasyfikacja Zawodów i Specjalności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Realizacja WSDZ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Funkcjonowanie WSDZ  w Gimnazjum nr 1 w Ząbkach </w:t>
      </w:r>
    </w:p>
    <w:p>
      <w:pPr>
        <w:pStyle w:val="Normal"/>
        <w:jc w:val="both"/>
        <w:rPr/>
      </w:pPr>
      <w:r>
        <w:rPr/>
        <w:t xml:space="preserve">Za realizację WSDZ odpowiada Dyrektor szkoły, doradca zawodowy, pedagog, psycholog szkolny, nauczyciele przedmiotowi, wychowawcy, rodzice i inne osoby wspomagające działania doradcze. Wspólne planowanie działań systemowych przez specjalistów </w:t>
        <w:br/>
        <w:t xml:space="preserve">i nauczycieli, pozwoli podzielić się poszczególnymi zadaniami adekwatnie do posiadanej przez nich wiedzy, doświadczeń, kompetencji, w obszarze przedsiębiorczości, wychowania, doradztwa i orientacji zawod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 Zadania szkolnego doradcy zawodowego 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 xml:space="preserve">Szkolny doradca zawodowy systematycznie diagnozuje zapotrzebowanie poszczególn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czniów oraz rodziców na informacje edukacyjne i zawodowe,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maga uczniom w określeniu ich zainteresowań, uzdolnień i innych cech istotnych prz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dejmowaniu decyzji edukacyjnych i planowaniu kariery zawodowej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udziela uczniom indywidualnych porad zawodowych,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maga w określaniu możliwości zawodowych uczniów mających określone ograniczenia psychofizyczne i wskazanie odpowiedniego dla nich rodzaju zatrudnienia, udziela im informacji o przeciwwskazaniach zdrowotnych do wykonywania zawodu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gromadzi, aktualizuje i udostępnia informacje edukacyjne i zawodowe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owadzi zajęcia klasowe przygotowujące uczniów do świadomego planowania kariery</w:t>
        <w:br/>
        <w:t xml:space="preserve">i podjęcia roli zawodowej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spółpracuje z innymi nauczycielami w tworzeniu i zapewnieniu ciągłości działań</w:t>
        <w:br/>
        <w:t xml:space="preserve">w zakresie orientacji zawodowej,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spółpracuje z rodzicami, udziela informacji na temat aktualnej oferty edukacyjnej szkół ponadgimnazjalnych, o zawodach oraz o aktualnej sytuacji na rynku pracy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pracowuje i aktualizuje informacje o zawodach, drogach uzyskiwania kwalifikacji zawodowych oraz potrzebach rynku pracy,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porządza sprawozdania z prowadzonej działalności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ieruje w sprawach trudnych do specjalistów w poradniach psychologiczno-pedagogicznych,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zbogaca własny warsztat pracy o nowoczesne środki przekazu informacji oraz udostępnia je osobom zainteresowanym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spółpracuje z instytucjami zewnętrznymi wspierającymi WSDZ min:  Młodzieżowym Centrum Informacji Zawodowej OHP, Powiatowym Urzędem Pracy, Poradnią Pedagogiczno-Psychologiczną, Powiatowym Urzędem Pracy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ystematycznie podnosi własne kwalifikacje.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7.2   Nauczyciele realizujący zadania wynikające z WSDZ </w:t>
      </w:r>
    </w:p>
    <w:p>
      <w:pPr>
        <w:pStyle w:val="Normal"/>
        <w:jc w:val="both"/>
        <w:rPr/>
      </w:pPr>
      <w:r>
        <w:rPr/>
        <w:t>Zakres działań poszczególnych osób zaangażowanych w proces doradczy wynika</w:t>
        <w:br/>
        <w:t>z kompetencji, profilu wykształcenia, wykładanych treści oraz podstawy programowej</w:t>
        <w:br/>
        <w:t xml:space="preserve">w gimnazjum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edagog szkolny –pedagogizacja rodziców, kierowanie uczniów ze specjalnymi potrzebami  edukacyjnym do innych specjalistów lub do placówek przysposabiających do zawodu.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sycholog - konsultuje i wspomaga uczniów ze specjalnymi potrzebami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chowawcy na lekcjach wychowawczych (zawodoznawczych) realizują program      opracowany przez doradcę i  z jego wsparciem, kierują uczniów potrzebujących pomocy do doradcy zawodow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uczyciele informatyki  w ramach własnego przedmiotu  prowadzą naukę wyszukiwania i selekcji informacj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uczyciel wiedzy o społeczeństwie omawia treści dotyczące rynku pracy</w:t>
        <w:br/>
        <w:t>i przedsiębiorczości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auczyciel biologii omawiając stan zdrowia i choroby człowieka nawiązuje do przeciwwskazań zdrowotnych w wybranych zawod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ziałania na rzecz rodziców obejmują w szczególności:  przedstawienie aktualnej i pełnej oferty edukacyjnej szkolnictwa na różnych jego poziomach,  prezentację założeń pracy informacyjno- doradczej szkoły na rzecz uczniów, specjaliści prowadzą indywidualną pracę z rodzicami uczniów mającymi problemy zdrowotne, emocjonalne, decyzyjne,  rodzinn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7. 4   Formy, metody i techniki  pracy doradczej </w:t>
      </w:r>
    </w:p>
    <w:p>
      <w:pPr>
        <w:pStyle w:val="Normal"/>
        <w:jc w:val="both"/>
        <w:rPr/>
      </w:pPr>
      <w:r>
        <w:rPr/>
        <w:t xml:space="preserve">Formy pracy adresowane do uczniów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adanie zapotrzebowania na działania doradcze prowadzone w szkole (wywiad, ankieta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jęcia warsztatowe (grupowe) służące rozbudzeniu świadomości konieczności planowania własnego rozwoju i kariery zawodowej, umożliwiające poznanie siebie</w:t>
        <w:br/>
        <w:t xml:space="preserve">i swoich predyspozycji zawodowych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jęcia uczące umiejętności redagowania dokumentów aplikacyjnych (CV, list motywacyjny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udostępnianie informacji o zawodach, o szkołach ponadgimnazjalnych, o  rynku pracy, o możliwościach kształcenia i zatrudnienia, obowiązującym prawie pracy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spotkania z przedstawicielami różnych zawodów,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rganizowanie na terenie szkoły Tygodnia Kariery pn. „Zawodowe drogowskazy”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ziałanie uczniowskiego wolontariatu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rowadzenie kółek zainteresowań dla uczniów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informacje z zakresu orientacji zawodowej na stronie internetowej 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udzielanie indywidualnych porad uczniom niezdecydowanym w podjęciu decyzji   </w:t>
        <w:br/>
        <w:t>o wyborze szkoły ponadgimnazjalnej,  mającymi problemy zdrowotne lub osobiste, ze specjalnymi potrzebami edukacyjnym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my adresowane do rodziców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worzenie możliwości indywidualnej rozmowy z doradcą zawodowym na terenie szkoł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ezentacja założeń pracy informacyjno-doradczej szkoły na rzecz uczniów w czasie spotkań z wychowawcami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dostępnianie informacji edukacyjnych (o szkołach ponadgimnazjalnych, rekrutacji, wymaganych dokumentach, planach rekrutacyjnych) i informacji zawodow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gromadzenie i aktualizacja informacji na stronie internetowej szkoły </w:t>
      </w:r>
    </w:p>
    <w:p>
      <w:pPr>
        <w:pStyle w:val="Normal"/>
        <w:jc w:val="both"/>
        <w:rPr/>
      </w:pPr>
      <w:r>
        <w:rPr/>
        <w:t xml:space="preserve">Formy adresowane do nauczycieli (Rady Pedagogicznej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worzenie warunków do wymiany doświadczeń i dzielenia się wiedzą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dostępnianie informacji, scenariuszy, programów multimedialnych z zakresu orientacji zawodowej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tody w poradnictwie grupowym najczęściej stosowane w pracy doradczej to: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ktywizujące, problemowe - burza mózgów, dyskusj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etoda zapisowa - drzewko decyzyjne, mapy myślowe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etody testowe (kwestionariusze, ankiety, testy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etody audiowizualne -  filmy edukacyjne, zasoby Internetu i programy multimedialne do planowania kariery, prezentacje multimedialn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arsztaty zawodoznawcz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Korzyści wynikające z wdrożenia WSDZ w Szkole </w:t>
      </w:r>
    </w:p>
    <w:p>
      <w:pPr>
        <w:pStyle w:val="Normal"/>
        <w:jc w:val="both"/>
        <w:rPr/>
      </w:pPr>
      <w:r>
        <w:rPr/>
        <w:t xml:space="preserve">Dla indywidualnych odbiorców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ostęp do aktualnej  i rzetelnej  informacji zawodowej dla uczniów, nauczycieli oraz </w:t>
      </w:r>
    </w:p>
    <w:p>
      <w:pPr>
        <w:pStyle w:val="Normal"/>
        <w:jc w:val="both"/>
        <w:rPr/>
      </w:pPr>
      <w:r>
        <w:rPr/>
        <w:t>rodziców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zerzanie edukacyjnych i zawodowych perspektyw uczniów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świadome, samodzielne, trafniejsze decyzje edukacyjne i zawodow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nabieranie umiejętności szukania pracy, tworzenia dokumentów aplikacyjnych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łatwienie wejścia na rynek pracy dzięki poznaniu procedur pozyskiwania i utrzymania prac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świadomość możliwości zmian w zaplanowanej karierze zawodowej</w:t>
      </w:r>
    </w:p>
    <w:p>
      <w:pPr>
        <w:pStyle w:val="Normal"/>
        <w:jc w:val="both"/>
        <w:rPr/>
      </w:pPr>
      <w:r>
        <w:rPr/>
        <w:t xml:space="preserve">Dla szkoły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świadomi siebie uczniowie,  mają większą motywację do pracy (przyczyni się do lepszych wyników nauczania i egzaminu gimnazjalnego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mniejszenie wskaźnika drugorocznośc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ealizacja przepisów prawa oświatowego - przygotowania uczniów do wyboru zawodu i kierunku kształcen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Bloki tematyczne realizowane w ramach WSDZ w gimnazju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lasa I</w:t>
      </w:r>
    </w:p>
    <w:p>
      <w:pPr>
        <w:pStyle w:val="Normal"/>
        <w:jc w:val="both"/>
        <w:rPr>
          <w:b/>
          <w:b/>
        </w:rPr>
      </w:pPr>
      <w:r>
        <w:rPr>
          <w:b/>
        </w:rPr>
        <w:t>Moduł 1 – Twórcze poszukiwania.</w:t>
      </w:r>
    </w:p>
    <w:p>
      <w:pPr>
        <w:pStyle w:val="Normal"/>
        <w:jc w:val="both"/>
        <w:rPr/>
      </w:pPr>
      <w:r>
        <w:rPr/>
        <w:t>Temat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Trening twórczości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oje zdolności twórcz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o mogę zmienić na lepsze?</w:t>
      </w:r>
    </w:p>
    <w:p>
      <w:pPr>
        <w:pStyle w:val="Normal"/>
        <w:jc w:val="both"/>
        <w:rPr>
          <w:b/>
          <w:b/>
        </w:rPr>
      </w:pPr>
      <w:r>
        <w:rPr>
          <w:b/>
        </w:rPr>
        <w:t>Moduł II –Samopozn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Temat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ój świat zainteresowań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asja i jej moc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artości, czyli co dla mnie jest ważne. (doradca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ój autoportret. (doradca)</w:t>
      </w:r>
    </w:p>
    <w:p>
      <w:pPr>
        <w:pStyle w:val="Normal"/>
        <w:jc w:val="both"/>
        <w:rPr>
          <w:b/>
          <w:b/>
        </w:rPr>
      </w:pPr>
      <w:r>
        <w:rPr>
          <w:b/>
        </w:rPr>
        <w:t>Klasa  II</w:t>
      </w:r>
    </w:p>
    <w:p>
      <w:pPr>
        <w:pStyle w:val="Normal"/>
        <w:jc w:val="both"/>
        <w:rPr/>
      </w:pPr>
      <w:r>
        <w:rPr>
          <w:b/>
        </w:rPr>
        <w:t>Moduł III – Poznawanie świata zawodów</w:t>
      </w:r>
    </w:p>
    <w:p>
      <w:pPr>
        <w:pStyle w:val="Normal"/>
        <w:jc w:val="both"/>
        <w:rPr>
          <w:b/>
          <w:b/>
        </w:rPr>
      </w:pPr>
      <w:r>
        <w:rPr>
          <w:b/>
        </w:rPr>
        <w:t>Tema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 ty wiesz o zawodach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wodowa wizytówka.  </w:t>
      </w:r>
    </w:p>
    <w:p>
      <w:pPr>
        <w:pStyle w:val="Normal"/>
        <w:jc w:val="both"/>
        <w:rPr/>
      </w:pPr>
      <w:r>
        <w:rPr>
          <w:b/>
        </w:rPr>
        <w:t>Moduł IV – Planowanie ścieżki zawod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Temat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duję wizję własnej przyszł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k prawidłowo formułować cele? (doradca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lasa II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duł V – Rozwijanie przedsiębiorczości </w:t>
      </w:r>
    </w:p>
    <w:p>
      <w:pPr>
        <w:pStyle w:val="Normal"/>
        <w:jc w:val="both"/>
        <w:rPr>
          <w:b/>
          <w:b/>
        </w:rPr>
      </w:pPr>
      <w:r>
        <w:rPr>
          <w:b/>
        </w:rPr>
        <w:t>Tema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zy warto być przedsiębiorczym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chy ludzi przedsiębiorcz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Moduł VI – Planowanie kariery.</w:t>
      </w:r>
    </w:p>
    <w:p>
      <w:pPr>
        <w:pStyle w:val="Normal"/>
        <w:jc w:val="both"/>
        <w:rPr>
          <w:b/>
          <w:b/>
        </w:rPr>
      </w:pPr>
      <w:r>
        <w:rPr>
          <w:b/>
        </w:rPr>
        <w:t>Temat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ój cel – moja przyszłość. (doradca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arzenia się nie spełniają … marzenia się spełnia.</w:t>
      </w:r>
    </w:p>
    <w:p>
      <w:pPr>
        <w:pStyle w:val="Normal"/>
        <w:jc w:val="both"/>
        <w:rPr/>
      </w:pPr>
      <w:r>
        <w:rPr>
          <w:b/>
        </w:rPr>
        <w:t>Moduł VII – Diagnoza predyspozycji zawodowych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st predyspozycji zawodowych (doradca)</w:t>
      </w:r>
    </w:p>
    <w:p>
      <w:pPr>
        <w:pStyle w:val="Normal"/>
        <w:jc w:val="both"/>
        <w:rPr>
          <w:b/>
          <w:b/>
        </w:rPr>
      </w:pPr>
      <w:r>
        <w:rPr>
          <w:b/>
        </w:rPr>
        <w:t>Moduł VII – Ścieżki kształc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Temat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ynek edukacyjny w powiecie i województwie. (wychowawcy i doradc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ystem kształcenia w Polsce (doradc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ektroniczny system rekrutacji do szkół ponadgimnazlny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Ewaluac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waluacja WSDZ  jest niezbędna aby działania doradcze na terenie Gimnazjum  były zgodne z oczekiwaniami i potrzebami uczniów i ich  rodziców. Na podstawie ankiety ewaluacyjnej skierowanej do uczniów (ocena treści i form przekazywania informacji przez doradcę i nauczycieli), obserwacji własnej i informacji  zwrotnych od nauczycieli z realizacji planowych działań, doradca zawodowy sporządzi sprawozdanie i  przedstawi Dyrektorowi szkoły (Radzie Pedagogicznej)  do zatwierdzenia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k szkolny 2014/2015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024"/>
        <w:gridCol w:w="2520"/>
        <w:gridCol w:w="180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twierdzenie WSDZ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radca zawod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erpień 2015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ktualizacja informacji zawodoznawczych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radca zawod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y rok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agnoza zapotrzebowania  na informacje doradcz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wira Potocka, wychow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sień/październik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danie losów absolwentów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radca zawodowy, pedago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rzesień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wadzenie warsztatów z zakresu orientacji zawodowej </w:t>
              <w:br/>
              <w:t>w klasach 2 i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wira Potoc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y rok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odziny wychowawcze poświęcone tematyce wyboru zawodu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y rok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zacja Tygodnia Kariery pn. „Zawodowe drogowskazy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cja Czarna, Elwira Potoc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iecień 201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kcje przedmiotowe </w:t>
              <w:br/>
              <w:t>z elementami zawodoznawczym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czyci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y rok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dział w Targach edukacyj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wira Potoc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zec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kiety ewaluacyj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wira Potoc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j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ychoedukacja rodzic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og, psycholog, Elwira Potoc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y rok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tawienie rodzicom aktualnej oferty edukacyjnej, omówienie dokumentacji i kryteriów przyjęć  do szkół ponadgimnazjalny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otkania </w:t>
              <w:br/>
              <w:t>z rodzicami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praca z instytucjami wspierającymi WSDZ (pozyskiwanie materiałów, szkolenia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wira Potoc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y rok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kiety ewaluacyj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wcy, doradca zawod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j/czerwiec</w:t>
            </w:r>
          </w:p>
        </w:tc>
      </w:tr>
      <w:tr>
        <w:trPr>
          <w:trHeight w:val="7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zdanie z realizacji zadań WSD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wira Potoc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erwiec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1:00Z</dcterms:created>
  <dc:creator>User</dc:creator>
  <dc:description/>
  <cp:keywords/>
  <dc:language>en-US</dc:language>
  <cp:lastModifiedBy>kierownik@pg1.edu.pl</cp:lastModifiedBy>
  <dcterms:modified xsi:type="dcterms:W3CDTF">2015-09-23T06:59:00Z</dcterms:modified>
  <cp:revision>10</cp:revision>
  <dc:subject/>
  <dc:title>WEWNĄTRZSZKOLNY SYSTEM DORADZTWA ZAWODOWEGO</dc:title>
</cp:coreProperties>
</file>