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Uchwała nr 34/2015/2016 Rady Pedagogicznej Publicznego Gimnazjum Nr 1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w Starogardzie Gdańskim z dnia 3.11.2015r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gulamin nauczyciela dyżurującego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 Publicznym Gimnazjum nr 1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m. Mikołaja Kopernika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Starogardzie Gdańskim</w:t>
      </w:r>
    </w:p>
    <w:p>
      <w:pPr>
        <w:pStyle w:val="NormalnyWeb"/>
        <w:rPr>
          <w:b/>
          <w:b/>
        </w:rPr>
      </w:pPr>
      <w:r>
        <w:rPr>
          <w:b/>
        </w:rPr>
        <w:t xml:space="preserve">Podstawa prawna: </w:t>
      </w:r>
    </w:p>
    <w:p>
      <w:pPr>
        <w:pStyle w:val="NormalnyWeb"/>
        <w:rPr/>
      </w:pPr>
      <w:r>
        <w:rPr/>
        <w:t xml:space="preserve">1.  Ustawa z 7 września 1991 r. o systemie oświaty (Dz. U z 2004 r., Nr 256, poz. 2572 z późn. zm.). </w:t>
      </w:r>
    </w:p>
    <w:p>
      <w:pPr>
        <w:pStyle w:val="NormalnyWeb"/>
        <w:rPr/>
      </w:pPr>
      <w:r>
        <w:rPr/>
        <w:t>2. Rozporządzenie Ministra Edukacji Narodowej i Sportu z dnia 31 grudnia 2002 r. w sprawie bezpieczeństwa i higieny w publicznych i niepublicznych szkołach i placówkach (Dz.U z 2003 r., Nr 6, poz. 69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nyWeb"/>
        <w:ind w:left="284" w:hanging="284"/>
        <w:jc w:val="center"/>
        <w:rPr/>
      </w:pPr>
      <w:r>
        <w:rPr>
          <w:b/>
        </w:rPr>
        <w:t>I. Postanowienia ogólne.</w:t>
      </w:r>
    </w:p>
    <w:p>
      <w:pPr>
        <w:pStyle w:val="NormalnyWeb"/>
        <w:ind w:left="284" w:hanging="284"/>
        <w:jc w:val="center"/>
        <w:rPr>
          <w:b/>
          <w:b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Każdy nauczyciel oprócz zajęć dydaktyczno- wychowawczych zobowiązany jest do pełnienia dyżurów podczas przerw lekcyjnych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Miejsce dyżuru i czas dyżuru dla każdego nauczyciela podany jest w planie dyżurów na dany rok szkolny (w zależności od potrzeb), w trakcie roku szkolnego plan może ulec zmianie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Każdy nauczyciel zobowiązany jest do zapoznania się z planem dyżurów i dyżurowania zgodnie z harmonogramem go obowiązującym, a następnie podpisać harmonogram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Czas dyżurowania jest w miarę możliwości proporcjonalny do ilości przydzielonych godzin danemu nauczycielowi w danym roku szkolnym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Dyżur przed pierwszą godziną lekcyjną zaczyna się o godz. 7.45, a kończy 5 minut po zakończeniu zajęć lekcyjnych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W czasie przerwy dyżurują jednocześnie nauczyciele na wszystkich kondygnacjach szkoły przy wejściu głównym oraz pomieszczeniach Sali gimnastycznej. W czasie przerw boiskowych dyżury pełnione są na boisku szkolnym, natomiast w szkole pozostaje trzech nauczycieli (parter, I i II piętro). Sposób i miejsce prowadzenia dyżurów wynikają z ustaleń rady pedagogicznej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II. Obowiązki nauczyciela dyżurującego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Do obowiązków nauczyciela dyżurującego należy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Punktualne rozpoczynanie dyżurów w wyznaczonych miejscach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Aktywne i systematyczne uczestnictwo w przydzielonych dyżurach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Dbanie o bezpieczeństwo uczniów w wyznaczonych rejonach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Informowanie wychowawców o złym zachowaniu wychowanków podczas przerwy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Udzielenie pierwszej pomocy uczniowi podczas wypadku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Zapewnienie porządku i ładu w miejscu dyżurowania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Kontrolowanie zachowań uczniów w sanitariatach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 Postanowienia końcow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W związku z odpowiedzialnością nauczyciela dyżurującego (min. za zdrowie i bezpieczeństwo uczniów oraz ochrona przed dewastacją mienia szkolnego), lekceważenie swoich obowiązków lub brak uczestnictwa w dyżurach może być przyczyną pociągnięcia do odpowiedzialności dyscyplinarnej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Nauczyciel nie może pod żadnym pozorem zejść z dyżuru bez ustalenia zastępstwa i poinformowania o tym fakcie zastępcy dyrektora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Plan dyżurów opracowują i przedstawiają zastępcy dyrektora. Każdy nauczyciel ma prawo w ciągu 7 dni odwołać się lub poprosić o poprawkę. Po okresie odwoławczym i zatwierdzeniu planu przez dyrektora szkoły, staje się on dokumentem obowiązującym.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20:29:00Z</dcterms:created>
  <dc:creator>A.W.Z</dc:creator>
  <dc:description/>
  <cp:keywords/>
  <dc:language>en-US</dc:language>
  <cp:lastModifiedBy>A.W.Z</cp:lastModifiedBy>
  <cp:lastPrinted>2015-11-11T21:06:00Z</cp:lastPrinted>
  <dcterms:modified xsi:type="dcterms:W3CDTF">2015-11-11T20:07:00Z</dcterms:modified>
  <cp:revision>6</cp:revision>
  <dc:subject/>
  <dc:title>Regulamin nauczyciela dyżurującego</dc:title>
</cp:coreProperties>
</file>