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ulamin Rady Pedagogicznej Publiczneg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mnazjum nr 1 im. Mikołaja Koperni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Starogardzie Gdańs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gulamin Rady Pedagogicznej Publicznego Gimnazjum nr 1                              im. Mikołaja Kopernika w Starogardzie Gdańskim został opracowany                            na podstawie ustawy  z dnia 7.09.1991 o systemie oświaty  oraz zmianami ustawy z dnia 20.02.2015 roku, a także Statutu Szkoł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ada Pedagogiczna jest kolegialnym organem szkoły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Rada Pedagogiczna realizuje swoje zadania statutowe dotyczące kształcenia, wychowania i opiek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rganizacja Rady Pedagogicznej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>1. Radę Pedagogiczną tworzą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.) dyrektor szkoły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.)  wszyscy nauczyciele zatrudnieni w szkole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Rada Pedagogiczna obraduje na zebraniach Rady Pedagogicznej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Zebrania organizowane są: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.) przed rozpoczęciem roku szkolnego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b.) przed zakończeniem nauki w pierwszym semestrze oraz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romowaniem  uczniów w związku z klasyfikacją uczniów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c.) po zakończeniu zajęć dydaktyczno- wychowawcz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d.) w miarę bieżących potrze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W zebraniach Rady Pedagogicznej mogą brać udział osoby zaproszone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zez przewodniczącego za  zgodą lub na wniosek Rady Pedagog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Osoby biorące  udział w zebraniach Rady Pedagogicznej są zobowiązane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o nieujawniania spraw poruszanych podczas zabrania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Zebrania organizowane są na wniosek: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dyrektora szkoły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rganu sprawującego nadzór pedagogiczny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rganu prowadzącego szkołę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o najmniej 1/3 członków Rady Pedagogicznej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yrektor szkoły pełni funkcję przewodniczącego Rady Pedagogicznej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Do zadań przewodniczącego należy :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pracowanie planu pracy Rady Pedagogicznej na dany rok szkolny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zygotowanie  i prowadzenie zebrań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dpisywanie uchwał Rady Pedagogicznej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alizowanie uchwał Rady Pedagogicznej podjętych w ramach jej kompetencji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alizowanie stopnia realizacji uchwał przez członków rady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Dbanie  o autorytet szkoły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Tworzenie atmosfery zgodnego współdziałania członków r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złonek Rady Pedagogicznej jest zobowiązany do: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zynnego udziału w zebraniach 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alizowania uchwał Rady Pedagogicznej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składania wniosków i  projektów uchwał,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udziału w  pracach stałych lub doraźnych zespołów powołanych przez Radę Pedagogiczną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rzestrzegania tajemnicy obrad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spółtworzenia atmosfery życzliwości i koleżeństwa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bania  o  autorytet szkoły,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kładania sprawozdań z wykonania powierzonych zada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adania i kompetencje Rady Pedagogicznej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Do kompetencji stanowiących należą: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zatwierdzanie planów pracy szkoły,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ejmowanie uchwał w sprawie  wyników klasyfikacji i promocji uczniów,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ejmowanie uchwał w sprawie innowacji i eksperymentów pedagogicznych w szkole,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ustalanie organizacji doskonalenia zawodowego,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przyjmowanie sprawozdania Dyrektora szkoły z prowadzonego nadzoru pedagogicznego i monitorowania pracy szkoły,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owelizowanie Statutu Szkoły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Do kompetencji opiniodawczych Rady Pedagogicznej należy opiniowanie: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zkolnego zestawu podręczników,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organizacji pracy- tygodniowego rozkładu zajęć lekcyjnych                          i pozalekcyjnych,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niosków Dyrektora o przyznanie odznaczeń, nagród i innych wyróżnień,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propozycji Dyrektora w sprawach przydziału nauczycielom stałych prac i zajęć w ramach wynagrodzenia zasadniczego oraz dodatkowo płatnych zajęć dydaktycznych, wychowawczych                     i opiekuńczych,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propozycji Dyrektora dotyczących kandydatów do pełnienia funkcji kierowniczych oraz odwoływania z nich,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niosku rodzica – po zasięgnięciu opinii poradni psychologiczno pedagogicznej - dotyczącego zezwolenia  uczniowi na indywidualny program lub tok  nauczania,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niosku o przebadanie ucznia w poradni psychologiczno- pedagogicznej,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gramu wychowawczego i profilaktycznego szkoły,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dostosowania form egzaminu gimnazjalnego do indywidualnych potrzeb edukacyjnych i możliwości ucznia,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organizacji roku szkolnego w zakresie dodatkowych dni wolnych od zajęć,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ndydatów na członków komisji dyscyplinarnych dla   nauczycieli,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kandydatury przedstawiciela Rady Rodziców do zespołu rozpatrującego odwołanie się nauczyciela od oceny jego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brania Rady Pedagogicznej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 zebraniu przewodniczący powiadamia nauczycieli z co najmniej tygodniowym wyprzedzeni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 początku zebrania przewodniczący przedstawia porządek zebran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orządek zebrania zatwierdza Rada Pedagogiczna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złonkowie Rady Pedagogicznej mogą zgłaszać propozycje zmian porządku zebra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ryb podejmowania uchwał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ada Pedagogiczna podejmuje rozstrzygnięcia w formie uchwa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chwały Rady Pedagogicznej podejmowane są zwykłą większością głosów w obecności co najmniej połowy jej członków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chwały podejmowane są zazwyczaj w głosowaniu jawnym przez podniesienie ręki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łosowanie przeprowadza przewodniczący Rady Pedagogicznej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równej liczby głosów o podjęciu uchwały decyduje przewodniczący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głosowaniu tajnym podejmowane są uchwały w sprawach personalnych lub na wniosek członka rady przyjętego w głosowaniu jawnym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głosowaniu tajnym członkowie Rady Pedagogicznej głosują na kartach przygotowanych przez przewodniczącego Rady Pedagogicznej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łosowanie  tajne przeprowadza komisja skrutacyjna wybierana spośród członków Rady Pedagogicznej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chwały Rady Pedagogicznej otrzymują kolejny numer porządkowy             w roku szkolnym i rejestrowane są w Rejestrze Uchwał Rady Pedagogicznej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rzewodniczący Rady Pedagogicznej podpisuje uchwały podjęte przez Radę Pedagogiczn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chwały Rady Pedagogicznej gromadzone są w Rejestrze Uchwał Rady Pedagogicznej i przechowywane w sekretariacie szkoły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Wykonanie uchwały niezgodnej z prawem wstrzymuje dyrektor szkoły.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O wstrzymaniu wykonania  uchwały Rady Pedagogicznej dyrektor szkoły zawiadamia niezwłocznie organ prowadzący oraz organ sprawujący nadzór pedagogiczny.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Organ sprawujący nadzór pedagogiczny uchyla uchwałę w razie stwierdzenia jej niezgodności z przepisami prawa po zasięgnięciu opinii organu prowadzącego szkołę. Rozstrzygnięcie organu sprawującego nadzór pedagogiczny jest ostateczn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Dokumentowanie zebrań  Rady Pedagogicznej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Protokoły z posiedzenia Rady Pedagogicznej sporządzane są                               z wykorzystaniem komputerowego edytora teksu. Wydrukowane protokoły parafują na każdej stronie i podpisuje  protokolant                               i przewodniczący Rady Pedagogicznej. Kolejne strony protokołu muszą być ponumerowane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otokoły z zebrań sporządza się do siedmiu dni od   daty zebrania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ejestr protokołów stanowi dokument, który przechowywany jest                   w sekretariacie szkoły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awo wglądu do protokołów zebrań mają członkowie Rady Pedagogicznej, upoważnieni pracownicy organu sprawującego nadzór pedagogiczny  i organu prowadzącego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Członkowie Rady Pedagogicznej mają prawo do zgłaszania na piśmie przewodniczącemu Rady Pedagogicznej uwag do protokołu w terminie             14 dni od jego sporządzenia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Rada Pedagogiczna rozpatruje wniesione uwagi na najbliższym zebraniu   i w głosowaniu podejmuje decyzję o zasadności zgłoszonych uwag. Stanowisko Rady Pedagogicznej odnotowuje się w protokole, do którego zgłoszono uwag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społy Rady Pedagogicznej i  ich zadani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ada Pedagogiczna ,oże powoływać zespoły i komisje stałe lub doraźne, którym powierza się wykonywanie określonych zadań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isje i zespoły stałe powołuje się na jeden rok szkoln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isje doraźne powołuje się na czas niezbędny do realizacji konkretnego zadania wynikającego ze statutowej  działalności szkoły                      i   pracy nauczyciel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acą komisji kieruje jej przewodniczący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zewodniczących komisji powołuje Rada Pedagogiczna na wniosek przewodniczącego Rady Pedagogicznej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 stałych zespołów Rady Pedagogicznej należą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społy przedmiotowe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społy wychowawców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espoły przedmiotowe tworzą nauczyciele przedmiotów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espół matematyków,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spół nauczycieli  przedmiotów  humanistycznych-                nauczyciele j. polskiego, historii,  wiedzy o  społeczeństwie, religii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spól nauczycieli przedmiotów przyrodniczych – nauczyciele biologii, chemii, geografii i fizyki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spół nauczycieli języków obcych- nauczyciele języka angielskiego i języka niemieckiego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zespól nauczycieli  wychowania fizycznego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spół nauczycieli przedmiotów artystycznych  - nauczyciele muzyki, plastyki, techniki, zajęć artystycznych, informatyk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 zadań zespołów przedmiotowych należy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racowanie i modyfikacje kryteriów ocen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spółpraca przy konstruowaniu planów profilaktycznych                          i wychowawczych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iza wyników nauczania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iza wyników egzaminów próbnych oraz egzaminu zewnętrznego w klasie trzeciej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yciąganie i opracowywanie wniosków do dalszej pracy,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zielnie się swoimi doświadczeniami w prac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 zespołu wychowawczego należą pedagodzy, psycholog, wychowawca klasy oraz  dyrektor lub wicedyrektor szkoły oraz rodzic uczni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dania zespołu wychowawczego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patrywanie i analizowanie sytuacji uczniów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wiązywanie sytuacji problemowych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wspieranie w pracy wychowawczej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wiązywanie współpracy z ośrodkami terapeutycznymi, poradniami, kuratorami, policją, sądem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rganizowanie pomocy psychologiczno- pedagogicznej,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zgadnianie stanowiska dotyczącego konkretnego ucznia prezentowanego rodzic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stanowienia końcowe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ulamin Rady Pedagogicznej przyjęty zostaje do stosowania uchwałą Rady Pedagogicznej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żdorazowa zmiana regulaminu wymaga wprowadzenia zmian                 w trybie uchwały Rady Pedagogicznej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ulamin Rady Pedagogicznej wchodzi w życie z dniem uchwal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6:00Z</dcterms:created>
  <dc:creator>ICom</dc:creator>
  <dc:description/>
  <cp:keywords/>
  <dc:language>en-US</dc:language>
  <cp:lastModifiedBy>ICom</cp:lastModifiedBy>
  <cp:lastPrinted>2015-11-03T11:44:00Z</cp:lastPrinted>
  <dcterms:modified xsi:type="dcterms:W3CDTF">2015-11-17T10:20:00Z</dcterms:modified>
  <cp:revision>9</cp:revision>
  <dc:subject/>
  <dc:title>Regulamin Rady Pedagogicznej Publicznego</dc:title>
</cp:coreProperties>
</file>