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REGULAMIN UCZ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PUBICZNEGO GIMNAZJUM NR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M. MIKOŁAJA KOPERNIKA W STAROGARDZIE GDAŃSKIM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a nr 28/2015/2016 Rady Pedagogicznej PGNr1 z dnia 3 listopada 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AWA I OBOWIĄZKI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 ) Uczeń ma prawo do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ie zorganizowanego procesu kształcenia zgodnie z zasadami pracy umysłowej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jania swoich zainteresowań, zdolności ,talentów poprzez udział w lekcjach i zajęciach pozalekcyjnych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ki według indywidualnych programów nauczania, jeśli spełnia odpowiednie warunki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cy w nauce w postaci: zajęć wyrównawczych, indywidualizacji pracy na lekcji oraz pomocy koleżeńskiej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ci  zasad systemu oceniania i korzystania z zawartych w nim praw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wobody wyrażania  myśli i przekonań (jeśli nie narusza tym dobra innych) oraz poszanowania własnej i cudzej godności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lności sumienia i wyznania oraz udziału w lekcjach religii zgodnie z decyzją rodziców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oczynku w czasie przerw międzylekcyjnych oraz przerw świątecznych i ferii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a z opieki zdrowotnej, poradnictwa terapii pedagogicznej, psychologicznej, oraz logopedycznej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eki wychowawczej oraz właściwych warunków pobytu w szkole zapewniających bezpieczeństwo, ochronę przed wszelkimi formami przemocy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tykalności osobistej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czliwego, podmiotowego traktowania w procesie dydaktyczno – wychowawczym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ania terminu i zakresu pracy klasowej (z tygodniowym wyprzedzeniem) trwającej 1 godzinę lekcyjną; może odbyć się jedna w ciągu dnia,  nie więcej niż trzy w ciągu tygodnia; (</w:t>
      </w:r>
      <w:r>
        <w:rPr>
          <w:rFonts w:cs="Times New Roman" w:ascii="Times New Roman" w:hAnsi="Times New Roman"/>
          <w:b/>
        </w:rPr>
        <w:t>Jeżeli na prośbę uczniów termin pracy klasowej zostanie przesunięty, powyższa zasada przestaje obowiązywać.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glądu do swoich sprawdzonych i ocenionych pisemnych prac kontrolnych oraz innej dokumentacji dotyczącej oceniania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Uczeń ma obowiązek: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ć przygotowanym do lekcji .Kartkówki z trzech ostatnich lekcji mogą być na każdej lekcji  w ciągu dnia, bowiem są formą odpowiedzi ustnej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ania każdej pracy kontrolnej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atycznie uczestniczyć w zajęciach edukacyjnych i życiu szkoły oraz punktualnie przychodzić na zajęcia. Jeżeli uczeń będzie miał nieusprawiedliwione godziny lub spóźnienia wychowawca ma prawo obniżyć ocenę ze sprawowania zgodnie z kryteriami ocen z zachowania zawartymi w Statucie Szkoły w § 27 h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zeszytu przedmiotowego, zeszytów ćwiczeń, sporządzania notatek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a braków wynikających z absencji.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w czasie przerw ruchu zegarowego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zarządzeń i poleceń nauczyciela dyżurującego.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zarządzeń dyrektora, poleceń nauczycieli i innych pracowników szkoły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łączenia telefonów komórkowych i innych urządzeń elektronicznych w czasie zajęć,( poza zajęciami edukacyjnymi telefon może być używany w trybie „milczy”)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skończonych zajęciach spokojnie zejść do szatni, ubrać się i opuścić teren szkoły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iągu 7 dni przedstawić nauczycielowi pisemne usprawiedliwienie (na kartce) spóźnień i nieobecności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wstawiania się przejawom wulgarności i brutalności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ektowania zaleceń służby zdrowia dotyczących jego zdrowia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ektowania regulaminów pracowni przedmiotowych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ania o zdrowie, bezpieczeństwo własne i kolegów. Niedopuszczalne jest palenie tytoniu, picie alkoholu, używanie narkotyków lub innych środków odurzających, przynoszenie do szkoły niebezpiecznych przedmiotów, stosowanie przemocy, w tym cyberprzemocy. Zakaz obowiązuje, również w czasie wycieczek i biwaków szkolnych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nowania mienia szkolnego i innego (w tym bezpłatnych podręczników dotowanych przez MEN) , za świadomie wyrządzone szkody odpowiedzialność ponoszą  rodzice  lub prawni opiekunowie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nego reprezentowania szkoły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alnego zachowywania się podczas lekcji , nie utrudniania pracy nauczycielom, koleżankom i kolegom;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yjścia w stroju galowym ( np. biała bluzka lub koszula ,czarne ,granatowe spodnie, spódnica) na rozpoczęcie i zakończenie roku szkolnego, wigilię, egzaminy gimnazjalne;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>Dbania o kulturę i higienę osobistą, schludny wygląd i strój ,nienoszenie biżuterii i ozdób zagrażających bezpieczeństw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GRODY I KARY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zeń może być wyróżniany i nagradzany za: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atyczną naukę potwierdzoną wynikami, wzorową frekwencję i postawę;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ie lokaty w konkursach i przedmiotowych konkursach kuratoryjnych;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itne osiągnięcia sportowe;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ą kulturę osobistą.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y przyznawanych wyróżnień i nagród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wała udzielona przez wychowawcę klasy;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chwała udzielona przez dyrektora na forum szkoły lub grupy wiekowej;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y gratulacyjne;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rody rzeczowe;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 z wyróżnieniem – średnia ocen  4,75 i wyżej, wzorowa lub bardzo dobra ocena z zachowania;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acja sylwetki ucznia w prasie lokalnej, na stronie internetowej szkoły za zgodą rodzica;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zakończenie nauki w gimnazjum otrzymanie </w:t>
      </w:r>
      <w:r>
        <w:rPr>
          <w:rFonts w:cs="Times New Roman" w:ascii="Times New Roman" w:hAnsi="Times New Roman"/>
          <w:b/>
        </w:rPr>
        <w:t xml:space="preserve">Złotego Medalu Absolwenta i </w:t>
      </w:r>
      <w:r>
        <w:rPr>
          <w:rFonts w:cs="Times New Roman" w:ascii="Times New Roman" w:hAnsi="Times New Roman"/>
        </w:rPr>
        <w:t>wpis do Kroniki Szkoły (kryteria określa kapituła)  lub stypendium Rady Rodziców.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czeń będzie karany za: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wolne opuszczenie terenu szkoły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ome spowodowanie uszczerbku na zdrowiu innych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lenie papierosów, zażywanie narkotyków, środków odurzających, wymuszenia, pobicia, zastraszanie i inne formy przemocy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wastowanie mienia szkolnego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ceważący i arogancki stosunek do pracowników szkoły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ulgarne zachowanie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gary i spóźnienia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rzestrzeganie zasad używania telefonów komórkowych;</w:t>
      </w:r>
    </w:p>
    <w:p>
      <w:pPr>
        <w:pStyle w:val="Akapitzlist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żące naruszenia obowiązków ucznia, norm i zasad obowiązujących w szkole;</w:t>
      </w:r>
    </w:p>
    <w:p>
      <w:pPr>
        <w:pStyle w:val="Akapitzlist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</w:rPr>
        <w:t>Demoralizujacy  wpływ na innych uczniów.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b/>
        </w:rPr>
        <w:t>Kara może być udzielona w formie</w:t>
      </w:r>
      <w:r>
        <w:rPr>
          <w:rFonts w:cs="Times New Roman" w:ascii="Times New Roman" w:hAnsi="Times New Roman"/>
        </w:rPr>
        <w:t>:</w:t>
      </w:r>
    </w:p>
    <w:p>
      <w:pPr>
        <w:pStyle w:val="Akapitzli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mnienia  lub nagany udzielonej przez wychowawcę klasy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mnienia lub nagany udzielonej przez dyrektora  na forum klasy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zwania rodziców lub prawnych opiekunów do szkoły – rozmowa z dyrektorem szkoły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a  dodatkowej pracy na rzecz szkoły pod nadzorem rodziców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niesienia do równoległej klasy w szkole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iżenia oceny z zachowania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ienia szkody lub odkupienia sprzętu z powodu zniszczenia mienia klasowego lub szkolnego;</w:t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stałego nieprzestrzegania zasad (rażące lub uporczywe naruszenie praw ucznia) o konsekwencjach zadecyduje Rada Pedagogiczn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zeń lub jego rodzice (prawni opiekunowie) mają prawo odwołać się od nałożonej na niego kary do dyrektora szkoły w terminie 7 dni od powiadomienia o niej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IZERUNEK ABSOLWENTA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olwent gimnazjum, oprócz wiedzy z poszczególnych przedmiotów, powinien być wyposażony w umiejętności zawarte w trzech obszarach: społecznym, naukowym  i kulturowym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ferze społecznej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winien umieć aktywnie i swobodnie poruszać się we współczesnym świecie dorosłych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uć się członkiem społeczności regionalnej, obywatelem swojego kraju, patriotą i Europejczykiem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wać własne plany i marzenia życiowe, wykazując przy tym humanistyczną wrażliwość w relacjach z otoczeniem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rzegać wolność jako dobro własne, a jednocześnie w równym stopniu przynależne innym ludziom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umieć istotę odpowiedzialności prawnej i moralnej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ywać się zgodnie z wymogami miejsca i chwili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ejmować decyzje i brać odpowiedzialność za własne działania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ażać i uzasadniać własne zdanie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ywnie słuchać innych i szanować ich opinie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óżniać opinie od faktów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wiązywać konflikty i negocjować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ać udział w pracach na rzecz innych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 publicznie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ferze naukowej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 najważniejsze szkoła uznaje umiejętności ogól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tać ze zrozumieni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>
          <w:rFonts w:cs="Times New Roman" w:ascii="Times New Roman" w:hAnsi="Times New Roman"/>
        </w:rPr>
        <w:t>znaleźć potrzebne informacje, korzystając ze źródeł tradycyjnych i Interne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ąść umiejętności kluczowe z poszczególnych przedmiot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łować pytania do określonego tema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ć pracę pisemną i wystąpienie ustne, będące wynikiem jego własnych poszukiwań, w tym z wykorzystaniem technik multimedial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nować język obcy tak, aby skutecznie porozumieć się w innym kraju i korzystać z medió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ać egzamin gimnazjalny na satysfakcjonującym go poziom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ostać wymaganiom na dalszym etapie eduk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orzyć plan swojego rozwoju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ferze kultur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yć w różnych formach kultury (koncerty muzyki tradycyjnej, wystawy plastyczne, teatr, opera, muzeum, kino dyskusyjn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ć własne przeżycia wynikające z kontaktu ze sztuk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ywać chęć poznawania ojczystego kraju i jego trady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200"/>
        <w:ind w:left="1080" w:hanging="360"/>
        <w:rPr/>
      </w:pPr>
      <w:r>
        <w:rPr>
          <w:rFonts w:cs="Times New Roman" w:ascii="Times New Roman" w:hAnsi="Times New Roman"/>
        </w:rPr>
        <w:t>znać sposoby zdrowego stylu życia i alternatywne formy spędzania wolnego czasu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45:00Z</dcterms:created>
  <dc:creator>agnieszka</dc:creator>
  <dc:description/>
  <cp:keywords/>
  <dc:language>en-US</dc:language>
  <cp:lastModifiedBy>Chemia</cp:lastModifiedBy>
  <cp:lastPrinted>2015-11-03T13:44:00Z</cp:lastPrinted>
  <dcterms:modified xsi:type="dcterms:W3CDTF">2015-11-18T07:45:00Z</dcterms:modified>
  <cp:revision>2</cp:revision>
  <dc:subject/>
  <dc:title>REGULAMIN UCZNIA </dc:title>
</cp:coreProperties>
</file>