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31/2015/2016 Rady Pedagogicznej PG1 z dnia 3 listopada 2015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MIN DZIAŁALNOSCI SAMORZĄDU UCZNIOWSKIEGO</w:t>
      </w:r>
    </w:p>
    <w:p>
      <w:pPr>
        <w:pStyle w:val="Heading1"/>
        <w:rPr/>
      </w:pPr>
      <w:r>
        <w:rPr/>
        <w:t>PRZY PUBLICZNYM GIMAZJUM 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M. M. KOPERNIKA W STAROGARDZIE G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 xml:space="preserve">W celu zorganizowania wewnętrznego życia szkoły utworzono Samorząd Uczniowski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skład  samorządu wchodzi: Rada Samorządu oraz uczniowie klas I-III, wykazujący chęć działania na rzecz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złonkami samorządu są uczniowie, którzy osiągają dobre wyniki w nauce, a ich zachowanie nie budzi zastrzeżeń uczniów i nauczycieli gimnazj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jwyższą władzę wykonawczą  stanowi  Rada  Samorządu Uczniow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ksymalną liczbę członków ustalają opiekunowie SU, biorąc pod uwagę aktywność członków w pracach na rzecz gimnazju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bory do samorządu odbywają się na początku roku szkolnego -do 30 wrześ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wodniczący SU jest wybierany spośród aktywnych członków samorządu i uzyskał poparcie większości głosujących uczniów PG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dencja rady trwa przez okres roku szkolnego, uczeń może pełnić funkcję przewodniczącego SU  nie dłużej niż przez dwie kadenc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wniosek opiekunów  SU, Rady Pedagogicznej, przedstawicieli uczniów można zmienić skład rady na drodze ponownych wyborów . / Jeżeli rada nie wywiązuje się               ze swoich obowiązków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morząd współpracuje z: dyrekcją szkoły, wychowawcami, pedagogiem. Jego zdaniem jest rozwiązanie konfliktów między uczniami, a także  interwencja  w przypadków naruszenia regulaminu szklonego i zasad Kodeksu Ucz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da  SU współpracując z: wychowawcami, dyrekcją szkoły, samorządami klasowymi, innymi organami działającymi na terenie szkoły, uzgadnia z nim plan pracy i ważniejsze przedsięwzi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ada SU informuje ogół uczniów o swojej działalności poprzez radiowęzeł szkolny, gazetki, ulotk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brania SU odbywają się raz w tygodniu- w czasie wolnym od zajęć lek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elem samorządu je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estnictwo uczniów w życiu szkoły, w samodzielnym rozwiązywaniu problemów partnerstwo uczniów w stosunkach z nauczycielam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alizacja celów wychowawczych szkoły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ształcenie umiejętności samodzielnego działania, samooc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o zadań samorządu należ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ygotowanie społeczności uczniowskiej do jak najlepszego wypełniania obowiązków zawartych w regulaminie szkoły i  Kodeksie Ucznia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zecznictwo interesów ogółu uczniów wobec dyrekcji , Rady Pedagogicznej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spółdziałanie z dyrekcją i Radą Pedagogiczną szkoł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dział w rozwijaniu zainteresowań, organizowanie zajęć i wypoczynku, rozrywki  w czasie wolnym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spirowanie do udziału w pracach na rzecz ochrony środowisk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banie o sprzęt i mienie szkoł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rganizowanie pomocy koleżeńskiej dla uczniów mających trudności w  szkole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strzyganie i zapobieganie konfliktom między uczniami i nauczycielami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banie o dobre imię szkoły, kultywowanie i wzbogacanie historii  i tradycji szkoł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owadzenie dokumentacji operacji finans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Uprawienia Samorz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zedstawienie propozycji do planu pracy szkoł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rażanie opinii dotyczących problemów młodzieży, udziału w formowaniu przepisów  wewnątrzszkolnych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wadzenie gazetek, apeli uroczystośc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rzystanie z radiowęzł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głaszanie uczniów do nagród, wyróżnień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ysponowanie, w porozumieniu z opiekunami, funduszami samorzą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Fundusze Samorządu mogą być tworzone 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wot uzyskanych  za  wykonaną przez uczniów pracę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chodów uzyskanych z organizowanych przez samorząd imprez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chodów ze zbiórki surowców wtór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nych dochodów np. przekazanych przez Radę Rodziców i inne instytuc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undusze SU zdeponowane są do rachunku PK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Obowiązki władz szkoły wobec samorz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dzielanie pomocy w całokształcie  działalności, szczególnie w przedsięwzięciach wymagających udziału pracowników szkoły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pewnienie warunków niezbędnych do działalności samorząd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słuchanie i respektowanie opinii uczniów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zuwanie nad zgodnością działalności samorządu z celami wychowawczymi szkoły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wołanie opiekuna samorząd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yrektor ma prawo uchylić postanowienie samorządu, jeżeli jest ono sprzeczne                          z regulaminem  lub celami wychowawcz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o obowiązków opiekunów SU należ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dzielanie pomocy w realizacji zadań, planu prac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ewnienie warunków organizacyjnych do samorządowej działalnośc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zuwanie nad prawidłowym działaniem samorządu oraz dysponowania funduszam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formowanie o uchwałach rady pedagogicznej, dotyczących spraw uczniów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czestnictwo w ocenianiu pracy samorzą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57:00Z</dcterms:created>
  <dc:creator>qq</dc:creator>
  <dc:description/>
  <cp:keywords/>
  <dc:language>en-US</dc:language>
  <cp:lastModifiedBy>ICom</cp:lastModifiedBy>
  <cp:lastPrinted>2015-10-06T20:28:00Z</cp:lastPrinted>
  <dcterms:modified xsi:type="dcterms:W3CDTF">2015-11-18T12:57:00Z</dcterms:modified>
  <cp:revision>2</cp:revision>
  <dc:subject/>
  <dc:title>REGULAMIN DZIAŁALNOSCI SAMORZĄDU UCZNIOWSKIEGO</dc:title>
</cp:coreProperties>
</file>