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twierdzono Uchwałą nr 32/2015/2016 </w:t>
        <w:br/>
        <w:t xml:space="preserve">Rady Pedagogicznej z dnia 3 listopada 2015 roku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ULAMIN  BIBLIOTE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ublicznego  Gimnazjum  nr 1 im. M. Koperni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 Starogardzie Gdański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.  Wypożyczalnia i czytelnia stanowią integralną całość biblioteki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2.  Z  biblioteki  mogą  korzystać   wszyscy  uczniowie,  pracownicy  szkoły oraz rodzice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3.  Biblioteka czynna jest codziennie w  godzinach   od  7.30 do 1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Wypożyczal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ażdy  uczeń  jest  zobowiązany  zaznajomić  się  z regulaminem  bibliotek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 wypożyczalni obowiązuje cisz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bibliotece obowiązuje zakaz spożywania posiłków i picia napoj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Jednorazowo uczeń może wypożyczyć maksymalnie trzy książki na okres nie dłuższy niż 30 dni oraz obowiązkową lektur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ytelnik  może  wypożyczać  książki  wyłącznie  na  swoje  nazwisk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stępną  lekturę  uczeń  może  otrzymać  dopiero  wówczas,  gdy  zwróci  poprzedni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a  trzy  tygodnie  przed  zakończeniem  roku  szkolnego  wszystkie  książki  powinny  zostać  zwrócone do bibliotek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zytelnik  odpowiada  materialnie  za  zniszczoną   lub  zagubioną  przez  niego  książk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przypadku zagubienia lub zniszczenia książki uczeń zobowiązany jest odkupić inna, wskazaną przez bibliotekarza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/>
      </w:pPr>
      <w:r>
        <w:rPr>
          <w:b/>
        </w:rPr>
        <w:t xml:space="preserve">Zatwierdzono Uchwałą nr 32/2015/2016 </w:t>
        <w:br/>
        <w:t xml:space="preserve">Rady Pedagogicznej z dnia 3 listopada 2015 roku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ULAMIN  BIBLIOTE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ublicznego  Gimnazjum  nr 1 im. M. Koperni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 Starogardzie Gdańskim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1. Wypożyczalnia i czytelnia stanowią integralną część bibliotek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2.  Z  biblioteki  mogą  korzystać uczniowie,  pracownicy  szkoły oraz rodzice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 xml:space="preserve">       </w:t>
      </w:r>
      <w:r>
        <w:rPr/>
        <w:t>3.  Biblioteka czynna jest codziennie w  godzinach   od  7.30 do 15.00</w:t>
      </w:r>
      <w:r>
        <w:rPr>
          <w:sz w:val="25"/>
          <w:szCs w:val="25"/>
        </w:rPr>
        <w:t>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zytelnia</w:t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czytelni obowiązuje cisz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rzystający  z  czytelni  każdorazowo  wpisuje się  do zeszytu obecnośc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  czytelni  można  korzystać  ze  wszystkich  zbiorów, tj.  z  księgozbioru  podręcznego,  czasopism  oraz  zbiorów   wypożyczalni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 czytelni mogą korzystać nauczyciele, pracownicy szkoły, uczniowie, rodzic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  księgozbioru  i  czasopism można   korzystać  tylko  na  miejscu,  nie można  wynosić  ich  poza  czytelnię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 wyjątkowych sytuacjach bibliotekarz może wypożyczyć materiały znajdujące się </w:t>
        <w:br/>
        <w:t>w czytelni na krótki, uzgodniony term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zytelnik  ma  dostęp  do  książek  i  czasopism  znajdujących  się  w  czytelni  tylko  za  pośrednictwem   bibliotekarz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  opuszczeniem  czytelni  należy  zwrócić  udostępnione  książki bibliotekarzow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 dbać o zbiory czytelni. Nie wolno kreślić ani robić notatek w książk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  dyspozycji  czytelników  są  również  znajdujące  się  w  czytelni stanowiska  komputerow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 komputerów uczniowie mogą  korzystać tylko w celu przygotowania się do lekcji lub w celu rozwijania własnych zainteresowa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mputery w czytelni nie służą celom rozrywkowy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czeń nie może pobierać z Internetu ani instalować żadnych programów, filmów ani gi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1:52:00Z</dcterms:created>
  <dc:creator>xxx</dc:creator>
  <dc:description/>
  <cp:keywords/>
  <dc:language>en-US</dc:language>
  <cp:lastModifiedBy>xxx</cp:lastModifiedBy>
  <cp:lastPrinted>2015-11-10T13:02:00Z</cp:lastPrinted>
  <dcterms:modified xsi:type="dcterms:W3CDTF">2015-11-10T12:35:00Z</dcterms:modified>
  <cp:revision>14</cp:revision>
  <dc:subject/>
  <dc:title>REGULAMIN  WYPOŻYCZALNI</dc:title>
</cp:coreProperties>
</file>