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Uchwała nr 35/2015/2016 Rady Pedagogicznej PG Nr1 z dnia 3 listopada 2015</w:t>
      </w:r>
    </w:p>
    <w:p>
      <w:pPr>
        <w:pStyle w:val="NoSpacing"/>
        <w:jc w:val="center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Spacing"/>
        <w:jc w:val="center"/>
        <w:rPr/>
      </w:pPr>
      <w:r>
        <w:rPr>
          <w:b/>
          <w:kern w:val="2"/>
          <w:sz w:val="40"/>
          <w:szCs w:val="40"/>
          <w:lang w:eastAsia="pl-PL"/>
        </w:rPr>
        <w:t>Program wychowawczy Publicznego Gimnazjum nr 1</w:t>
      </w:r>
    </w:p>
    <w:p>
      <w:pPr>
        <w:pStyle w:val="NoSpacing"/>
        <w:jc w:val="center"/>
        <w:rPr>
          <w:b/>
          <w:b/>
          <w:kern w:val="2"/>
          <w:sz w:val="40"/>
          <w:szCs w:val="40"/>
          <w:lang w:eastAsia="pl-PL"/>
        </w:rPr>
      </w:pPr>
      <w:r>
        <w:rPr>
          <w:b/>
          <w:kern w:val="2"/>
          <w:sz w:val="40"/>
          <w:szCs w:val="40"/>
          <w:lang w:eastAsia="pl-PL"/>
        </w:rPr>
        <w:t>w Starogardzie Gdańskim.</w:t>
      </w:r>
    </w:p>
    <w:p>
      <w:pPr>
        <w:pStyle w:val="NoSpacing"/>
        <w:jc w:val="center"/>
        <w:rPr>
          <w:b/>
          <w:b/>
          <w:kern w:val="2"/>
          <w:sz w:val="40"/>
          <w:szCs w:val="40"/>
          <w:lang w:eastAsia="pl-PL"/>
        </w:rPr>
      </w:pPr>
      <w:r>
        <w:rPr>
          <w:b/>
          <w:kern w:val="2"/>
          <w:sz w:val="40"/>
          <w:szCs w:val="40"/>
          <w:lang w:eastAsia="pl-PL"/>
        </w:rPr>
        <w:t>Rok  szkolny 2014/201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GÓLNE CELE  WYCHOWAN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elem ogólnym wychowania jest wszechstronny rozwój osobowy ucznia, postrzeganie w kategoriach jego podmiotowości, godności, wolności, konkretnych praw i obowiązków, wzbudzanie potrzeby dalszego uczenia się, doskonalenia, przygotowania go do czynnego życia zawodowego i publiczneg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realizacją tematyki programowej wiążą się między innymi następujące cele wychow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świadomienie uczniom, że żyją i funkcjonują w środowisku społecznym, przyrodniczym, geograficznym i historycznym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żliwienie zrozumienia zależności i zjawisk występujących w tych środowiskach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posażenie w wiedzę i umiejętności w zakresie zdrowego i bezpiecznego trybu życi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kazywanie różnych społecznie akceptowanych sposobów postępowania, dróg dochodzenia do wiedzy i zdobywanie umiejętności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budzania potrzeby stawiania sobie celów i pokazywanie sposobów ich osiągani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gotowanie uczniów do prawidłowego wyboru dalszej drogi kształcenia zawodoweg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niesienie samooceny ucz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pl-PL"/>
        </w:rPr>
        <w:instrText xml:space="preserve"> HYPERLINK "http://pg1.edu.pl/?page_id=32" \l "33503283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pl-PL"/>
        </w:rPr>
        <w:t>Szkoła</w:t>
      </w:r>
      <w:r>
        <w:rPr>
          <w:rStyle w:val="InternetLink"/>
          <w:sz w:val="24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raz poszczególni nauczyciele podejmują działania mające na celu zindywidualizowane wspomaganie rozwoju uczniów, a w szczególności uczniów z orzeczeniami do kształcenia specjalneg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 uczniów do życia w społeczeństwie informacyjny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dukacja zdrowotna, której celem jest rozwijanie u uczniów postawy dbałości o zdrowie własne i innych ludzi oraz umiejętność tworzenia środowiska sprzyjającego zdrowiu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ZCZEGÓŁOWE CELE WYCHOW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drażanie do poszanowania symboli narodowych, państwowych, szkolnych i religij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strzeganie norm etycz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mowanie własnego region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dział w uroczystościach patriotycz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ultywowanie obrzędów ogólnokrajowych, środowiskowych, regionalnych i szkol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zanowanie wierzeń, obyczajów, zasad postępowania i sposobów myślenia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wrażliwienie na krzywdę ludzką, piękno, niesprawiedliwość społeczną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nie szacunku do innych wyznań i przekonań religij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kceptowanie i szacunek dla niepełnosprawności fizycznej i psychicznej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rzymywanie zobowiązań: punktualność, terminowość, działanie bez przymus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jętność samodzielnego dokonywania właściwych wyborów w procesie uczenia się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nie nawyków samodzielnego zdobywania i poszerzania wiedzy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arzanie korzystnych warunków do twórczej aktywności uczniów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ształcanie umiejętności radzenia sobie z problemami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zbudzanie zaufania w stosunku do wychowawcy i nauczycieli w sytuacjach trudnych, konfliktow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nie zachowań asertyw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budzanie do empatii, zrozumienia potrzeb i odczuć in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nie postaw godnego zachowania, szczerości, prawdomówności, uczciwości i przyzwoitości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nie postaw umiejętności aktywnego słuchania, kompromisu, równego traktowania wszystkich członków grupy, partnerstwa, współdziałania w grupie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rabianie umiejętności porozumiewania się w kontaktach międzyludzkich- przekazywanie myśli i zachowań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cenie umiejętności słuchania innych i brania pod uwagę ich punktu wid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ształcenie w uczniach zdrowych postawy szacunku i zrozumienia w stosunku do osób chorych i niepełnosprawn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racanie uwagi na problemy okresu dojrzewania u uczniów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moc rodzicom we wspólnym poszukiwaniu rozwiązań problemów ich dzieci włączając instytucje wspierające szkołę w działaniach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KRES ZADAŃ DLA NAUCZYCI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uczyciele w swojej pracy wychowawczej, wspierając w tym zakresie obowiązki rodziców powinni zmierzać do tego, aby w szczególności uczniowi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jdowali w szkole środowisko wszechstronnego rozwoju( w wymiarze intelektu, psychicznym, społecznym, zdrowotnym, estetycznym i moralnym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wijali w sobie dociekliwość poznawczą, ukierunkowaną na poszukiwanie prawdy czy piękna w świecie,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li świadomość życiowej użyteczności poszczególnych przedmiotów szkolnych, jak i edukacji na danym etapie,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awali się bardziej samodzielni w dążeniu do dobra w jego wymiarze zarówno indywidualnym jak i społecznym, godząc umiejętnie dążenie do dobra własnego i brania odpowiedzialności za siebie i za innych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zyli się szacunku dla dobra wspólnego jako podstawy życia społecznego oraz przygotowania się do życia w rodzinie, w społeczności lokalnej i państwie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gotowali się do rozpoznawania wartości moralnych, dokonywania wyborów i hierarchii wartości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ształtowali w sobie postawę dialogu, umiejętność słuchania innych i rozumienia ich problemów, umieli współdziałać i współtworzyć w szkole wspólnotę nauczycieli i uczniów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nadto do zadań i obowiązków nauczycieli należ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poznawanie indywidualnych potrzeb rozwojowych i edukacyjnych oraz możliwości psychofizycznych uczniów, w tym uczniów szczególnie uzdolnionych oraz zaplanowanie sposobów ich zaspokojenia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oznawanie się z opinią Poradni Psychologiczno-Pedagogicznej dotyczącą uczniów i respektowanie zaleceń tej Poradni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Śledzenie na bieżąco informacji dotyczących zagrożeń patologią i wykorzystywanie ich w codziennej pracy dydaktyczno-wychowawczej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oznanie się i przestrzeganie procedur postępowania wobec wykroczeń uczniów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strzeganie oceniania wewnątrzszkolnego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omaganie uczniów niepełnosprawnych do zdobywania wiedzy i umiejętnośc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względnianie kryteriów oceniania dla uczniów z dysfunkcjam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arzanie uczniom warunków do nabywania umiejętności wyszukiwania i wykorzystania informacji z różnych źróde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ewnienie bezpieczeństwa uczniom przebywającym na terenie szkoły -zainstalowany jest monitoring. Monitorowanie zachowań uczniów nie narusza Konwencji Praw Dziecka. Zapis z monitoringu jest przechowywany przez 30 dn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Nauczyciele do tematyki swojego przedmiotu wprowadzają elementy programu wychowawczego szkoły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Ponadto nauczyciele  czuwają nad realizacją obowiązku szkolnego uczniów i przeciwdziałają absencji na swoich zajęciac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DANIA WYCHOWAWCY KLAS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pewnia uczniom i ich rodzicom wszechstronną informację na temat wymagań stawianych przez szkołę, podejmowanych przez nią działań oraz postępów uczniów, zapoznanie ze Statutem, regulaminami, programami, ocenianiem wewnątrzszkolnym, wynikami próbnych egzaminów gimnazjalny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howawca odpowiada za planowanie i koordynowanie udzielania pomocy psychologiczno-pedagogicznej uczniom oraz monitoruje jej realizowanie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żdy wychowawca opracowuje na poszczególny rok szkolny własny program działań wychowawczych, z którym  zapoznaje rodziców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ordynuje działania zespołu pedagogicznego pracującego z klasą, czuwa nad jednością działań wychowawczych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alizuje program zajęć wychowawczych zgodnie z założeniami programu wychowawczego szkoły z uwzględnieniem tematyki prorodzinnej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omaga zespół uczniowski, inspiruje i w razie potrzeby kieruje realizacją podjętych działań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kazuje aktualne informacje i ogłoszenia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troluje właściwy strój i zachowanie uczniów podczas uroczystości szkolnych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wadzi zajęcia integrujące, dba o rozwój samorządności w klasie i zgranie zespołu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wiązuje bieżące problemy wychowawcze, konflikty, udziela porad, koryguje zachowania negatywne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obiega zjawiskom patologii wśród młodzieży, kształtuje prawidłowe nawyki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ganizuje wspólne życie klasy ( kulturalne, towarzyskie, sportowo-turystyczne,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zy współżycia w grupie, ustalania norm zachowania, podejmowania decyzji, rozwiązywania konfliktów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ganizuje warunki do samokształcenia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howawca powinien być: rzecznikiem interesów klasy, inicjatorem życia klasy, powiernikiem, kompetentnym arbitrem, budzić zaufanie, wymagającym, ale i stanowczym, wyrozumiałym, tolerancyjnym i elastycznym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>Kontrola nieobecności wychowanków i bieżące powiadamianie rodziców/opiekunów   o nieobecnościach oraz skuteczna interwencja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agnoza sytuacji materialno-bytowej ucznia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howawca ma obowiązek zapoznania się z opinią poradni psychologiczno-pedagogicznej swoich uczniów oraz otoczyć szczególną opieką i wsparciem uczniów z orzeczeniem niepełnosprawnośc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prowadzanie pogadanek dotyczących bezpiecznych sposobów spędzania czasu wolnego i odnotowanie tego faktu w dzienniku lekcyjnym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wadzenie rozmów profilaktyczno-ostrzegawczych z rodzicami uczniów, którzy nie realizują obowiązku szkolnego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iadamia rodziców  lub prawnych opiekunów w formie pisemnej o przewidywanym dla ucznia ocenach niedostatecznych ( zgodnie ze Statutem)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prowadzanie lekcji wychowawczych poświęconych problemom ludzi niepełnosprawnych, tolerancj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agnozuje warunki życia i nauki swoich wychowanków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trzymuje systematyczny kontakt z innymi nauczycielami w celu koordynowania oddziaływań wychowawczy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ółpracuje z rodzicami, włączając ich do rozwiązywania problemów wychowawczy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ółpracuje z pedagogiem i psychologiem szkolnym i innymi specjalistami  oraz innymi instytucjami wspierającymi szkołę w działaniach profilaktyczno-wychowawczy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nitoruje na bieżąco postępy w nauce swoich wychowanków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 pedagoga szkolnego o nieobecnościach nieusprawiedliwionych i podejmuje działania zgodnie z procedurą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wadzi określoną przepisami dokumentację pracy dydaktyczno-wychowawczej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DANIA DLA RODZICÓW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dzice uczestniczą w procesie wychowania współpracując z nauczycielami i wychowawcami kla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ją obowiązek uczestniczyć w zebraniach zorganizowanych przez wychowawcę, dyrektora szkoły, prelekcjach poświęconych zagadnieniom wychowawczym, indywidualnych rozmowach wynikających z potrzeb wychowawczych lub dydaktycznych danego ucznia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ją obowiązek zawiadamiania szkoły o nieobecności ucznia, stałego kontaktu z wychowawcą w innych sytuacjach wychowawczych, systematycznego kontrolowania postępów w nauce swojego dziecka. W przypadku zwolnienia ucznia nawet z części zajęć lekcyjnych, rodzic jest zobowiązany do pisemnego usprawiedliwienia tej nieobecności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dzice mają obowiązek odebrać ze szkoły dziecko, które zgłosiło złe samopoczucie lub uległo kontuzji. Osoba odbierająca dziecko powinna wylegitymować się w sekretariacie szkoły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dzice mają obowiązek dbania o odpowiedni strój i wygląd dziecka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strzegają, żeby dzieci nie zabierały do szkoły cennych przedmiotów i biżuterii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inni zgłaszać wychowawcy nawet najdrobniejsze próby przestępczości wśród uczniów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ją obowiązek dopilnować przygotowanie dziecka do zajęć dydaktyczno-wychowawczych( posiadanie przyborów szkolnych, podręczników, ćwiczeń, zeszytów)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noszą odpowiedzialność finansową za umyślne zniszczenia i kradzieże dokonane przez dzieci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nnie uczestniczyć w pracach i imprezach klasowych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inni pomagać w rozwiązywaniu problemów wychowawczych, dydaktycznych i rodzinnych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dzice przekazują wychowawcy/nauczycielom ważne i rzetelne informacje niezbędne do zrozumienia sytuacji prawnej dziecka lub stanu jego zdrowia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WYCZAJE I TRADYCJE NASZEGO GIMNAZJUM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auguracja roku szkolnego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trzęsiny dla uczniów klas I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ń Chłopak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ń Edukacji Narodowej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bory do Samorządu Uczniowskiego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cznica Odzyskania przez Polskę Niepodległośc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ndrzejk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igilia Samorządu  Uczniowskiego  połączona z Jasełkam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igilie klasow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lentynk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ń Patrona Szkoły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ń Kobiet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Światowy Dzień Ziem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cznica uchwalenia Konstytucji 3 Maj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iwaki klasowe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wadzenie kroniki szkolnej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ieczki dydaktyczne,  krajoznawczo-turystyczn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zdy na Politechnikę Gdańską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zd do Sejmu RP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ocny maraton czytelniczy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znanie przez Kapitułę  Złotego Medalu Absolwenta i wpis do Księgi Absolwentów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ydzień Profilaktyk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ydzień Matematyk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uropejski Tydzień Świadomości Dysleksj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ydzień Orientacji Zawodowej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sztaty eksperymentalne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dział w akcjach charytatywnych – działalność szkolnego koła wolontariatu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OŚP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masze świąteczne, kawiarenk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pieka nad grobem masowym w Szpęgawsku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jazdy na „Zieloną Szkołę”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ieczka ogólnoszkoln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jdy turystyczne „Brzegiem morza”, rajd rowerowy i rajd pieszy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ędzynarodowy Turniej Piłki Siatkowej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iana międzynarodowa młodzieży- Niemcy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roczyste zakończenie roku szkolnego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ydzień Zrównoważonego Transport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Icom</dc:creator>
  <dc:description/>
  <cp:keywords/>
  <dc:language>en-US</dc:language>
  <cp:lastModifiedBy>ICom</cp:lastModifiedBy>
  <cp:lastPrinted>2015-11-12T11:47:00Z</cp:lastPrinted>
  <dcterms:modified xsi:type="dcterms:W3CDTF">2015-11-16T09:09:00Z</dcterms:modified>
  <cp:revision>2</cp:revision>
  <dc:subject/>
  <dc:title>Uchwała nr 35/2015/2016 Rady Pedagogicznej PG Nr1 z dnia 3 listopada 2015</dc:title>
</cp:coreProperties>
</file>