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..........</w:t>
        <w:tab/>
        <w:tab/>
        <w:tab/>
        <w:t>Starogard Gd., 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mię i nazwisko wnioskodawcy – rodzica kandydat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Seria i numer dokumentu tożsamośc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Dyrekto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Publicznego Gimnazjum nr 1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im. Mikołaja Kopernik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w Starogardzie G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Świadom/a odpowiedzialności karnej za złożenie fałszywego oświadczenia¹, oświadczam, ż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iejsce pracy, co najmniej jednego z rodziców (prawnych opiekunów) kandydata, znajduje się w obwodzie szko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</w:t>
        <w:tab/>
        <w:tab/>
        <w:tab/>
        <w:t xml:space="preserve">    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Data</w:t>
        <w:tab/>
        <w:tab/>
        <w:tab/>
        <w:tab/>
        <w:tab/>
        <w:t xml:space="preserve">         Czytelny podpis osoby składającej oświadczeni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¹ Zgodnie z Art. 20t ust. 6 ustawy o systemie oświaty, oświadczenia wymagane, jako potwierdzające spełniania przez kandydata kryteriów rekrutacyjnych składa się pod rygorem odpowiedzialności karnej za składanie fałszywych zeznań. Składający jest zobowiązany do zawarcia w nim klauzuli następującej treści: „Jestem świadomy odpowiedzialności karnej za złożenie fałszywego oświadczenia. Klauzula ta zastępuje pouczenie organu o odpowiedzialności karnej za składanie fałszywych zezna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0:01:00Z</dcterms:created>
  <dc:creator>icom</dc:creator>
  <dc:description/>
  <cp:keywords/>
  <dc:language>en-US</dc:language>
  <cp:lastModifiedBy>icom</cp:lastModifiedBy>
  <dcterms:modified xsi:type="dcterms:W3CDTF">2014-02-27T10:03:00Z</dcterms:modified>
  <cp:revision>1</cp:revision>
  <dc:subject/>
  <dc:title/>
</cp:coreProperties>
</file>