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</w:t>
        <w:tab/>
        <w:tab/>
        <w:tab/>
        <w:t>Starogard Gd., 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ię i nazwisko wnioskodawcy – rodzica kandy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Seria i numer dokumentu tożsamoś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Dyrekt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ublicznego Gimnazjum nr 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im. Mikołaja Kopernik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 Starogardzie G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wiadom/a odpowiedzialności karnej za złożenie fałszywego oświadczenia¹, oświadczam, ż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odzeństwo kandydata spełnia obowiązek szkolny w Publicznym Gimnazjum nr 1         w Starogardzie G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  <w:tab/>
        <w:tab/>
        <w:tab/>
        <w:t xml:space="preserve">    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Data</w:t>
        <w:tab/>
        <w:tab/>
        <w:tab/>
        <w:tab/>
        <w:tab/>
        <w:t xml:space="preserve">         Czytelny podpis osoby składającej oświadcz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¹ Zgodnie z Art. 20t ust. 6 ustawy o systemie oświaty, oświadczenia wymagane, jako potwierdzające spełniania przez kandydata kryteriów rekrutacyjnych składa się pod rygorem odpowiedzialności karnej za składanie fałszywych zeznań. Składający jest zobowiązany do zawarcia w nim klauzuli następującej treści: „Jestem świadomy odpowiedzialności karnej za złożenie fałszywego oświadczenia. Klauzula ta zastępuje pouczenie organu o odpowiedzialności karnej za składanie fałszywych zezn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3:00Z</dcterms:created>
  <dc:creator>icom</dc:creator>
  <dc:description/>
  <cp:keywords/>
  <dc:language>en-US</dc:language>
  <cp:lastModifiedBy>icom</cp:lastModifiedBy>
  <dcterms:modified xsi:type="dcterms:W3CDTF">2014-02-27T10:00:00Z</dcterms:modified>
  <cp:revision>1</cp:revision>
  <dc:subject/>
  <dc:title/>
</cp:coreProperties>
</file>