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GULAM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ZKOLNEGO KONKURSU WIEDZY O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UNII EUROPEJSKIEJ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LA KLAS III GIMNAZJUM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I – ich PG nr 1, w grupach dwuosobowych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Konkurs odbędzie się </w:t>
      </w:r>
      <w:r>
        <w:rPr>
          <w:b/>
          <w:sz w:val="28"/>
          <w:szCs w:val="28"/>
        </w:rPr>
        <w:t>13maja</w:t>
      </w:r>
      <w:r>
        <w:rPr>
          <w:b/>
          <w:bCs/>
          <w:sz w:val="28"/>
          <w:szCs w:val="28"/>
        </w:rPr>
        <w:t xml:space="preserve"> 2016 r</w:t>
      </w:r>
      <w:r>
        <w:rPr>
          <w:sz w:val="28"/>
          <w:szCs w:val="28"/>
        </w:rPr>
        <w:t xml:space="preserve">. w sali </w:t>
      </w: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29</w:t>
      </w:r>
      <w:r>
        <w:rPr>
          <w:sz w:val="28"/>
          <w:szCs w:val="28"/>
        </w:rPr>
        <w:t xml:space="preserve"> o godz. </w:t>
      </w:r>
      <w:r>
        <w:rPr>
          <w:b/>
          <w:bCs/>
          <w:sz w:val="28"/>
          <w:szCs w:val="28"/>
        </w:rPr>
        <w:t>13.30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estnicy wypełniają test mieszany i zadania logiczne (puzzle, krzyżówki, reprodukcje itp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as przeznaczony na wypełnienie testu oraz rozwiązanie zadań logicznych wynosi 40 minut od przeczytania regulami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yscy uczestnicy oddają prace konkursowe w jednym czas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czniowie mogą się porozumiewać, rozmawiać, konsultować jedynie w swojej grup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czestnicy niestosujący się do punktu 5 będą usuwani z Sali i wykluczeni z konkur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elkie pytania dotyczące konkursu należy kierować do komisji przed rozpoczęciem wypełniania tes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e konkursowe będzie sprawdzać trzyosobowa komisja powołana przez dyrekcję szkoł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niki konkursu zostaną ogłoszone najpóźniej dwa tygodnie po konkursie na tablicach informacyjnych oraz w radiowęźle szkolny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ycięzcami konkursu będą trzy grupy dwuosobowe, które otrzymają największą ilość punktów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li uczestnicy konkursu, (którzy nie zajęli trzech pierwszych miejsc), ale osiągnęli, co najmniej 70% punktów możliwych do zdobycia, mają zapewnioną ocenę bardzo dobrą (cząstkową) z Wiedzy o społeczeństwi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rganizator ma prawo wnieść zmiany w regulaminie. Postanowienia komisji konkursowej są ostatecz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rganizator konkurs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icja Czarn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26:00Z</dcterms:created>
  <dc:creator>Rysiek jach</dc:creator>
  <dc:description/>
  <dc:language>en-US</dc:language>
  <cp:lastModifiedBy>Rysiek jach</cp:lastModifiedBy>
  <dcterms:modified xsi:type="dcterms:W3CDTF">2016-05-04T19:26:00Z</dcterms:modified>
  <cp:revision>1</cp:revision>
  <dc:subject/>
  <dc:title/>
</cp:coreProperties>
</file>