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LAN PRACY W ROKU SZKOLYM 2016/2017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ały rok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jścia do przedszkoli w ramach innowacji pedagogicznej  „Mali Einsteini” -                  K. Kucharuk, A. Zaborska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rzygotowujące do egzaminów gimnazjalnych z geografii, biologii, chemii, fizyki – cały zespół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jścia do przedszkoli i szkół podstawowych z eksperymentami z fizyki </w:t>
        <w:br/>
        <w:t>udział w konkursach przedmiotowych- P. Rompa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dział dyżurów klas III i II,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ła współpraca z: dyrekcją gimnazjum, pedagogiem szkolnym, kierownikiem świetlicy,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organizacja i prowadzenie uroczystości szkolnych,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 gazetki ściennej samorządu uczniowskiego (informacyjnej),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nia samorządu uczniowskiego,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anie o respektowanie praw ucznia w szkole,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ła współpraca z samorządami klasowymi,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informacji na stronie internetowej szkoły,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ynuacja konkursu “zakręcona klasa”- zbiórka plastikowych nakrętek,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ączenie się do akcji charytatywnych,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nad grobem masowym w Szpęgawsku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ja „Woda w sklepiku szkolnym SU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enie zajęć dodatkowych, wszyscy poloniści 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gotowujące do egzaminu gimnazjalnego, wszyscy poloniści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a z uczniem zdolnym- wszyscy poloniści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jęcia wyrównawcze- wszyscy poloniści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etka tematyczna  na holu I piętra- E. Żuralska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rganizowanie eliminacji szkolnych wojewódzkiego konkursu matematycznego-           L. Kucharska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 w eliminacjach rejonowych i wojewódzkich z matematyki, jeżeli będą realizowane- nauczyciele matematyki uczący uczniów zakwalifikowanych do tych eliminacji- II semestr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nad gabinetami matematycznymi- Połomska s.19,J. Kozłowska s.20,                      L. Kucharska s.21, L. Lamek s. 22,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umowanie pracy zespołu nauczycieli matematyki- J. Kozłowska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dycje w Radio Głos  - D. Renka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ztaty - Coś z niczego –E .Potocka, D. Renka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eka nad  Młodzieżowym Klubem Myśli Chrześcijańskiej- katecheci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Prowadzenie zajęć sportowych – przygotowanie do zawodów szkolnych – n-le wf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Prowadzenie zajęć ODYSEJI – Anna Piotrzkowska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Organizacja i prowadzenie Międzyklasowego Turnieju Sportowego dla Dziewcząt – Anna Piotrzkowska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Organizowanie wyjść na mecze Polpharmy – Anna Piotrzkowska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22"/>
        <w:gridCol w:w="3175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RZESIEŃ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organizowanie akcji „Sprzątanie Świata”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. Łoboc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jście z młodzieżą do Szpęgawska na uroczystość patriotyczno-narodow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. Kubacka, T. Szwarc- Filarska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Warsztaty na wyspie Sobieszewskiej pt. „Ujście Wisły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Włoch, D. Rasze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Spotkanie rady  i członków SU. Opracowanie planu pracy na rok szkolny 2016/2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-Samorząd Uczniowsk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pracowanie harmonogramu apeli dla poszczególnych grup wiekowych (w porozumieniu z wychowawcami)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Apel zapoznawczy dla klas I, informacyjny dla klas: II, III,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Spotkanie z samorządami klasowymi (koniec drugiego tygodnia września)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Aktualizacja tablicy informacyjnej SU, strony internetowej ( Rada SU, skład, plan pracy, krótki rys SU, harmonogram dyżurów klas II w szatni i klas III na korytarzach, termin spotkań)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ja Znicz wśród członków S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Bar kanapkowy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Obchody Dnia Chłopca- wybór najsympatyczniejszego chłopaka, drobne upominki dla uczniów PG1, Dzień Gofra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ządkowanie grobu masowego w Szpęgawsk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ygotowanie sprawdzianu dla klas I i opracowanie jego wyników na podstawie testu przygotowanego przez wyd. Nowa Er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zyscy poloni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ządzenie dokumentacji polonistycznej (rozkłady materiału, kryteria oceniania, modyfikacje i dostosowania programów dla uczniów z orzeczeniami o potrzebie kształcenia specjalnego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zyscy poloni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naliza poziomu wiadomości ze szkoły podstawowej z matematyki w klasach I   „Sesja z plusem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  Kucharska, A. Połomska,  A. Konopk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Gergell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  „Liczby on-line”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Połom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zkolny Konkurs z Zastosowania Czasu Przeszłego Perfekt dla Klas III i grup kl. II o poziomie III.1 zazaawansowanych z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 Zielińska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yktando dla klas II (grupy poziom III.0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 Gołuń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  „ Różaniec z darów natury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teche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narodowy Turniej Winobrania w Akrobatyce Sportowej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e Igrzyska Młodzieży Szkolnej w Szachach –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młodzieży w Europejskim Tygodniu Zrównoważonego Transportu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/>
              <w:t>Qłest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/>
              <w:t>Rajd Rowerow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/>
              <w:t xml:space="preserve">Akcja rowerem do szkoły  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e Igrzyska Młodzieży Szkolnej w Indywidualnych Biegach Przełajowych Dziewcząt i Chłopc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e Igrzyska Młodzieży Szkolnej w Sztafetowych Biegach Przełajowych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ędzyklasowy Turniej  Unihokeja dla dziewcząt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y Konkurs na kartką z wrażeniami z wakacj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AŻDZIERNI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Konkurs na planszę dla klas I o Układzie Słoneczny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Włoch, D. Rasze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Konkurs fizyczny pt.”Jednostki i my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. Kucharuk, A. Zabor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chody Światowego Tygodnia Zwierząt- zbiórka darów i datków, wizyta w schronisku (od 4.10)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Opracowanie i organizacja imprezy integracyjnej dla klas I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chody Święta Komisji Edukacji Narodowej- poczęstunek dla pracowników szkoły, życzenia przez radiowęzeł, rozesłanie życzeń do szkó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Akcja Znicz - współpraca z samorządami klasowym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r kanapkowy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Porządkowanie grobu masowego w Szpęgawsku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>
          <w:trHeight w:val="3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bory do Rady S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jazdy do teatru: „Balladyna”, „Skrzypek na dachu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. Rajewska, B.Burczy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.Akcja informacyjna z okazji Ogólnopolskiego Tygodnia  Kariery, pod hasłem: "Bądź autorem swojej kariery"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radca zawodow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owy Dzień Uśmiechu - 07.10.2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czytelnicze :”Ulubione książki uczniów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I : „Potęgi on-line”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A. Połomska,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Olimpiada Matematyczna Gimnazjalist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L. Lame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„Kreatywna matematyka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. Połomska, L.Lame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II „ Trzecioklasisto - co już wiesz?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J. Kozłowska, L. Kucharska, C. Gergella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  <w:t>Konkurs dla klas I na wykonanie najbardziej kreatywnej gry dydaktycznej do nauki języka niemieckiego- praca grupow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. Poka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rPr/>
            </w:pPr>
            <w:r>
              <w:rPr/>
              <w:t>Szkolny Konkurs Rozumienia Tekstów Słuchanych dla klas III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 Gołuń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ń Papieski – „Oblicza miłosierdzia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kateche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>Europejski Tydzień Świadomości Dysleksji</w:t>
            </w:r>
          </w:p>
          <w:p>
            <w:pPr>
              <w:pStyle w:val="NormalnyWeb"/>
              <w:spacing w:before="0" w:after="0"/>
              <w:rPr/>
            </w:pPr>
            <w:r>
              <w:rPr/>
              <w:t>,Dzień Talentu (występ zespołów muzycznych i wokalistów), wystawa Pasja, talent, możliwości... konkurs międzyklasowy Portrety sławnych osób z dysleksją, Konkurs klasowy Mistrz ortografii, szkolenia dla rodziców Uczeń z dysleksją w szkole i nie tylko,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Niedbał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e Igrzyska Młodzieży Szkolnej w Indywidualnych Biegach Przełajowych Dziewcząt i Chłopc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e Igrzyska Młodzieży Szkolnej w Sztafetowych Biegach Przełajowych Chłopc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a Gimnazjada w Badmintonie Drużynowy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a Gimnazjada w Tenisie stołowy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 gramatyczno-leksykalny dla kl. II i II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ISTOPAD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rużynowy konkurs chemiczny „Powietrze i jego składniki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. Wielczyk, B. Kubac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kurs geograficzny pt. Czy znasz Powiat Starogardzki?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Włoch, D. Rasze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rowadzenie szkolnych etapów konkursów kuratoryjnych:</w:t>
            </w:r>
          </w:p>
          <w:p>
            <w:pPr>
              <w:pStyle w:val="ListParagraph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k. biologiczny  </w:t>
            </w:r>
          </w:p>
          <w:p>
            <w:pPr>
              <w:pStyle w:val="ListParagraph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k. fizyczny </w:t>
            </w:r>
          </w:p>
          <w:p>
            <w:pPr>
              <w:pStyle w:val="ListParagraph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k. geograficzny </w:t>
            </w:r>
          </w:p>
          <w:p>
            <w:pPr>
              <w:pStyle w:val="ListParagraph"/>
              <w:spacing w:lineRule="auto" w:line="240" w:before="0" w:after="0"/>
              <w:ind w:left="5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k. chemiczny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.Łobocka, J.  Jachimek, T. Szwarc- Filarska</w:t>
            </w:r>
          </w:p>
          <w:p>
            <w:pPr>
              <w:pStyle w:val="Normal"/>
              <w:snapToGrid w:val="false"/>
              <w:rPr/>
            </w:pPr>
            <w:r>
              <w:rPr/>
              <w:t>K. Kucharuk, A. Zaborska</w:t>
            </w:r>
          </w:p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Włoch, D. Raszeja</w:t>
            </w:r>
          </w:p>
          <w:p>
            <w:pPr>
              <w:pStyle w:val="Normal"/>
              <w:snapToGrid w:val="false"/>
              <w:rPr/>
            </w:pPr>
            <w:r>
              <w:rPr/>
              <w:t>A. Wielczyk, B. Kubac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Nabór kandydatów do WOŚP- zgłoszenia, lista kandydatów, dokumentacja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chody Dnia Życzliwości- 21.11- pogadank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zejki w gimnazjum. Pogadanka przez radiowęzeł na temat zwyczajów związanych z andrzejkam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p szkolny Wojewódzkiego Konkursu z Języka Polskiego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.Rajew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 recytatorski – poezja patriotyczn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S.Huebner, E.Żuralska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onkursie Literackim im. Romana Landowskiego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.Sadkowska</w:t>
            </w:r>
          </w:p>
        </w:tc>
      </w:tr>
      <w:tr>
        <w:trPr>
          <w:trHeight w:val="3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yjazd do Teatru Miejskiego w Gdyni „Antygona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J. Rajewska, B.Burczy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próbny dla klas III – sprawdzenie prac i analiza wynik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szyscy poloni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/>
            </w:pPr>
            <w:r>
              <w:rPr/>
              <w:t>Jesienne spotkanie z  poezją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ka szkol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Zorganizowanie szkolnego konkursu dla uczniów klas I „Matematyczne wędrówki po Unii Europejskiej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L. Kucharska, J. Kozłowska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II: ”Zapis rzymski on-line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/>
              <w:t>Połomska, L.Lame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I „Pierwiastki on-line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.Połom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 „Kolejność wykonywania działań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Gergell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ydzień języków obcych (konkursy, gry i zabawy językowe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/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zyscy nauczyciele języka niemieckiego i angielski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 wiedzy „ Św. Faustyna – Siostra Miłosierdzia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teche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ka Gimnazjada w Piłce Ręcznej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GRUDZIEŃ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kurs fizyczny „Wzory-memory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. Kucharuk, A. Zaborska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kurs na album o Kociewi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Włoch, D. Rasze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ikołajki w naszej szkole- słodki upominek dla wszystkich uczniów PG1, pogadanka przez radiowęzeł dot. mikołajek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Rozesłanie życzeń świątecznych do starogardzkich szkół - kartki przygotowane przez uczniów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Mikołaj w Starogardzkim Schronisku dla Bezdomnych Zwierząt- organizacja  zbiórki darów dla schroniska- współpraca z gospodarzami klas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chody  Międzynarodowego Dnia Praw Człowieka -10.12.- pogadanka, gazetk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Szkolny Konkurs Ortograficzny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szyscy poloni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kcja promująca czytelnictwo pod hasłem „Wypożycz mnie na Święta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ka szkol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y Konkurs Śpiewania Kolęd w języku niemieckim- indywidualnie lub w grupach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 Gołuńska i H. Heri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y konkurs na najładniejszy kalendarz adwentowy- praca grupow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 Kosec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tawienie na Boże Narodzenie  pt. Być dobrym jak chleb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konkurs wiedzy o roku liturgiczny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teche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a Gimnazjada w Piłce Koszykowej Dziewczą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a Gimnazjada w Piłce Koszykowej Chłopc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ojewódzki konkurs z j. angielskiego. I-II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/>
            </w:pPr>
            <w:r>
              <w:rPr/>
              <w:t>Konkurs na najpiękniejszą kartkę i życzenia świąteczne dla kl. I i I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eastAsia="pl-PL"/>
              </w:rPr>
            </w:pPr>
            <w:r>
              <w:rPr>
                <w:b/>
                <w:color w:val="0000FF"/>
                <w:lang w:eastAsia="pl-PL"/>
              </w:rPr>
              <w:t>STYCZEŃ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  <w:lang w:eastAsia="pl-PL"/>
              </w:rPr>
            </w:pPr>
            <w:r>
              <w:rPr>
                <w:b/>
                <w:color w:val="0000FF"/>
                <w:lang w:eastAsia="pl-PL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/>
              <w:t>Pokaz ciekawych doświadczeń  chemicznych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/>
              <w:t>B. Kubac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 na Model atom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/>
              <w:t>A. Wielczyk, B. Kubac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Udział w WOŚP- kwesta na terenie szkoły w tygodniu poprzedzającym akcję na terenie Polski,  dyskoteka szkolna, kwesta na ulicach Starogard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I półrocza - prezentacja wyników nauczania  najlepszych klas i najlepszych uczniów pn. Najlepsi z najlepszych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rganizacja poczęstunku dla rodziców- prezentacja sukcesów uczniowskich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cny maraton czytelniczy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ka szkol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I: „Liczby i litery nie są mi obce – układy równań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J. Kozłowska, L. Kucharsk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II „ Trzecioklasisto – co już wiesz?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J. Kozłowska, L. Kucharska,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y Konkurs Rozumienia Tekstów Słuchanych dla klas II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. Poka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kurs religioznawczy  „Bracia chrześcijanie „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eche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ytamy razem - wyjście do przedszkol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Niedbał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a Gimnazjada w  sztafetach pływackich dziewczą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a Gimnazjada w sztafetach  pływackich chłopc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a Gimnazjada w Piłce Siatkowej Dziewczą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a Gimnazjada w Piłce Siatkowej Chłop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y konkurs głosowania- Spelling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UT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iekawe doświadczenia fizyczne(multimedialny konkurs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. Kucharuk, A. Zabor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kurs na model wulkan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M.Włoch, D. Rasze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kurs z chemii dla klas III pt. „Sprawdź się przed egzaminem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Wielczyk, B. Kuback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kcja promująca Tłusty Czwartek, Walentynki - sprzedaż pączków, kart walentynkowych, dzień czerwony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rzededniu urodzin M. Kopernika- gazetka, pogadanka przez radiowęzeł, wystawka dot. życia M. Kopernik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lny Konkurs Frazeologiczny 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szyscy poloni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y Konkurs Wiedzy o Krajach niemieckojęzycznych jako eliminacje do Wojewódzkiego Konkursu Wiedzy o Krajach Niemieckojęzycznych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 Gołuń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/>
            </w:pPr>
            <w:r>
              <w:rPr/>
              <w:t>Olimpiada z j. angielskiego on-line- konkurs dla uczniów kl.I-II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e eliminacje do Powiatowego konkursu o Wielkiej Brytani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RZEC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kurs z geografii dla klas III pt. „Sprawdź się przed egzaminem gimnazjalnym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Włoch, D. Rasze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kurs fotograficzny pt.” Niebo w obiektywie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Włoch, D. Raszej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kurs drużynowy z chemii dla klas I i I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. Wielczyk, B. Kubac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chody Dnia Kobiet- przygotowanie  życzenia przez radiowęzeł, poczęstunek i upominek dla pań pracujących w  PG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Porządkowanie grobu masowego w Szpęgawsku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dzień Teatr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.Huebner, B.Burczy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y literackie- znajomość lektur ujętych w podstawie programowej – klasy II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cy poloni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klas trzecich w targach edukacyjnych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radca zawodow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kliczna wystawa nowości zakupionych  w ramach Narodowego Programu Rozwoju Czytelnictw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ka szkol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Przeprowadzenie Międzynarodowego Konkursu Matematycznego „Kangur matematyczny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L. Kucharska i J. Kozłow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I: „Świat wokół nas – zastosowanie twierdzenia Pitagorasa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L. Kucharska, J. Kozłow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Tydzień Matematyk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L. Lamek, A. Połom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Rozwinięcie dziesiętne liczby P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L.Lame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Sudoku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.Połom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Pi wyrazy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L.Lame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Warsztaty Origami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.Połom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Warsztaty Tangram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L.Lame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„Szybkie Liczenie”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.Połomska, L.Lame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na najładniejszy zeszyt do matematyki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.Połomska, L.Lame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„Mistrz wzorów matematycznych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.Połomska, L.Lame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I „Matematyczny geniusz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Gergell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iminacje do Wojewódzkiego Międzygimnazjalnego Konkursu  Prozy i Poezji Niemieckiej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zyscy nauczyciele języka niemiecki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/>
            </w:pPr>
            <w:r>
              <w:rPr/>
              <w:t>pomoc w organizacji rekolekcji wielkopostnych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teche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ej Piłki Nożnej Dziewcząt Coco-cola Cup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kie Indywidualne Biegi Przełajow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iej Piłki Nożnej Chłoców Coca-cola Cup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a Gimnazjada w Piłce Siatkowej Dziewczą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19"/>
              <w:rPr/>
            </w:pPr>
            <w:r>
              <w:rPr/>
              <w:t>Powiatowy konkurs Wiedzy o Wielkiej Brytani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KWIECIEŃ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dzień dla ziemi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etka o Parkach Narodowych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Włoch, D. Raszeja, T. Szwarc-Filar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 ekologiczny i wystawa prac konkursowych  pt. „Dobre rady na odpady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Włoch, D. Raszeja, A. Wielczyk, B. Kubacka, T. Szwarc-Filar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taty ekologiczne „Badanie wód naturalnych Kociewia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. Kubac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 multimedialny o Polsc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.Wielczyk, M. Włoch, A. Zabor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 drużynowy dla klas II ,pt.”Europa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Włoch, D. Rasze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wielkanocnej gazetki ściennej, rozesłanie życzeń do szkół,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cja świątecznej pomocy dla schroniska dla zwierzą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cja Dnia Zdrowia-15.04- akcja Jabłko, bar sałatkowy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ządkowanie grobu masowego w Szpęgawsku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Testy diagnostyczne dla klas II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cy poloni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dzień zawodoznawczy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radca zawodow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 „Z równaniami na Ty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Gergell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miana młodzieży polsko- niemieckiej- przyjęcie młodzieży z Diepholz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 Kosec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szkolny  Konkurs „Żywoty Świętych – Brat Albert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teche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ka Gimnazjada w Piłce Nożnej Chłopców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a Gimnazjada w Piłce Nożnej Dziewczą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i etap Turnieju Piłki Nożnej Coca-cola Cup chłopc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a Gimnazjada w Piłce Nożnej Chłopc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a Gimnazjada w Lekkoatletyce Dziewczą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a Gimnazjada w Lekkoatletyce Chłopc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a Gimnazjada w Lekkoatletyce Dziewczą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wych. fizyczn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 wokalistów- szkolny konkurs muzyczy angielsko- niemieck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 i niemieckiego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J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 z fizyki pt.”Swiat w obiektywi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. Kucharuk, A. Zabor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sy literackie- znajomość lektur ujętych w podstawie programowej – klasy I i I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Wszyscy poloni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ci PG 1 – tomik poezji uczniowskiej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Rajewska, B.Burczy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klas trzecich w targach pracy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radca zawodow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Tydzień książki i biblioteki”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iblioteka szkol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Udział w konkursie : „Złote liczydło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J. Kozłow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Matematyka w Ekonomi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A.Połomska, L.Lame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Wyjazd z uczniami na Uniwersytet i Politechnikę Gdańską – udział w „Nadbałtyckim Festiwalu Nauki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L.Lamek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.Połom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Szkolny konkurs matematyczny dla klas III : ”Szóstka w rozumie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J. Kozłowska,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>L. Kucharska, A. Konopk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„Rodzinne liczenie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C. Gergell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liminacje do IV Powiatowego Konkursu Językowego Szkolny Poliglot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szyscy nauczyciele języka niemieckiego i angielski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 plastyczny – Oblicza Maryi w Litanii Loretańskiej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teche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th-TH"/>
              </w:rPr>
              <w:t>Dyktando w j. angielski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ZERWIEC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urs z fizyki pt.”Zjawiska optyczne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K. Kucharuk, A. Zabors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hody Dnia Dziecka-  organizacja Dnia Talent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ział w pożegnaniu absolwentów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owaj Trzeźwy Umysł- konkurs prozatorsk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cy poloniśc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Konkurs dla klas I „Igraszki i potyczki regionalne – zmagania młodych Kociewiaków”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100"/>
              <w:ind w:left="720" w:hanging="720"/>
              <w:rPr/>
            </w:pPr>
            <w:r>
              <w:rPr/>
              <w:t>L. Kucharska, J.Kozłowska,D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100"/>
              <w:ind w:left="720" w:hanging="720"/>
              <w:rPr/>
            </w:pPr>
            <w:r>
              <w:rPr/>
              <w:t>Kuprewicz - Raszej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ymiana młodzieży polsko- niemieckiej- wyjazd do Diepholz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 Kosec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jd rowerowy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.Niedbał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y konkurs plastyczno-językowy- Words In colour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th-TH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th-TH"/>
              </w:rPr>
              <w:t>Szkolny konkurs plastyczno-językowy Proverbs In colour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uczyciele j. angielskieg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0:35:00Z</dcterms:created>
  <dc:creator>PG1</dc:creator>
  <dc:description/>
  <cp:keywords/>
  <dc:language>en-US</dc:language>
  <cp:lastModifiedBy>User</cp:lastModifiedBy>
  <cp:lastPrinted>2016-09-15T10:02:00Z</cp:lastPrinted>
  <dcterms:modified xsi:type="dcterms:W3CDTF">2016-09-15T08:03:00Z</dcterms:modified>
  <cp:revision>14</cp:revision>
  <dc:subject/>
  <dc:title>PLAN PRACY W ROKU SZKOLYM 2014/2015</dc:title>
</cp:coreProperties>
</file>