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ZGŁOSZENIE KORZYSTANIA ZE STOŁÓWKI SZKOLNEJ 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UBLICZNEJ SZKOŁY PODSTAWOWEJ NR 8 W STAROGARDZIE G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 ROKU SZKOLNYM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  <w:lang w:eastAsia="pl-PL"/>
        </w:rPr>
        <w:t>Zwracam się z prośbą o możliwość korzystania z posiłków w stołówce szkol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  <w:lang w:eastAsia="pl-PL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  <w:lang w:eastAsia="pl-PL"/>
        </w:rPr>
        <w:t>Imię i nazwisko ucznia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pl-PL"/>
        </w:rPr>
        <w:t>Klasa 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pl-PL"/>
        </w:rPr>
        <w:t>Data rozpoczęcia korzystania z obiadu w szkole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  <w:lang w:eastAsia="pl-PL"/>
        </w:rPr>
        <w:t>Dodatkowe uwagi o dziecku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pl-PL"/>
        </w:rPr>
      </w:pPr>
      <w:r>
        <w:rPr>
          <w:rFonts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pl-PL"/>
        </w:rPr>
        <w:t>REGULAMIN KORZYSTANIA ZE STOŁÓWKI SZKOLNEJ W PUBLICZNEJ SZKOLE PODSTAWOWEJ NR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prawnienia do korzystania ze stołówk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korzystania z posiłków w stołówce szkolnej uprawnieni są: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uczniowie Publicznej Szkoły Podstawowej Nr 8 w Starogardzie Gdańskim wnoszący opłaty indywidualne,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uczniowie Publicznej Szkoły Podstawowej Nr 8 w Starogardzie Gdańskim, których obiady refundowane są przez MOPS i GOP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łatność za obiad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tołówka szkolna zapewnia posiłki gotowane w formie jedno lub dwu daniowego obiadu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miesiąc wrzesień i styczeń opłatę za posiłki należy przelewać na konto już od 1 do 8 dnia miesiąca automatycznie po złożeniu wniosku na obiady u kierownika zajęć pozalekcyjnych lub w sekretariacie szkoł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jednego obiadu ustalona jest przez dyrektora szkoły w porozumieniu                             z kierownikiem zajęć pozalekcyjnych  i organem prowadzący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dpłatność za posiłek dla ucznia ustalona jest na podstawie kosztu surowców zużytych do przygotowania posiłku (tzw. „wsad do kotła”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noszenie opłat za posiłk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celu zapisania ucznia na obiady należy pobrać druk –zgłoszenie w sekretariacie szkoły a następnie złożyć u kierownika świetlicy lub w sekretariacie szkoł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płatności za obiady dokonujemy terminowo z miesięcznym wyprzedzeniem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łącznie przelewem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a specjalne konto (</w:t>
      </w:r>
      <w:r>
        <w:rPr>
          <w:rFonts w:cs="Times New Roman" w:ascii="Times New Roman" w:hAnsi="Times New Roman"/>
          <w:b/>
          <w:sz w:val="24"/>
          <w:szCs w:val="24"/>
        </w:rPr>
        <w:t>28834000012002000108470003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Bank Spółdzielczy Starogard Gdański) w dniach: 1 –25  każdego miesiąca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a nieterminowe wpłaty będą naliczane ustawowe odsetki i wpłata przeniesiona zostaje na miesiąc następny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leżność za obiady podawana jest adekwatnie do terminu płatności: ogłaszana na stronie internetowej szkoły lub eksponowana w widocznym miejscu szkoły i stołówce szkolnej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leżność za obiady liczona jest według wzoru: stawka dzienna x ilość dni dydaktycznych w miesiącu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czniowie, których rodzice nie uregulowali odpłatności w wyznaczonym terminie nie będą ujmowane na listę uczestników korzystania z posił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wroty za niewykorzystane obiady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ażda cząstkowa rezygnacja z obiadu (nieobecność ucznia w szkole) jest zgłaszana                z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rzydniowym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yprzedzeniem u kierownika zajęć pozalekcyjnych, co staje                         się podstawą do odpisu w następnym miesiącu. Ostatnie trzy dni miesiąca nie podlegają odpisom ze względu na końcowe rozliczenie. Odliczeniom nie podlega również ostatni tydzień nauki w roku szkolnym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głoszenia o jakiejkolwiek rezygnacji z obiadów lub cząstkowych odpisach zgłasza uczeń, rodzic lub prawny opiekun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ażda całkowita rezygnacja z obiadu jest osobiście zgłaszana u kierownika zajęć pozalekcyjnych do 15 dnia w miesiącu, w którym uczeń jeszcze korzysta z posiłku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koła zastrzega sobie prawo wydawania suchego prowiantu zamiast obiadu                          w szczególnych dla organizacji szkoły wypadkach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 praktykuje się wydawania posiłków na wynos podczas nieobecności ucznia                 w szkole, rodzic może zgłosić nieobecność co będzie podstawą do dalszego odpisu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czniowie zobowiązani są do przestrzegania Regulaminu i właściwego zachowania                      się na terenie stołówki. W przypadku naruszenia ustalonych zasad, rodzic/opiekun prawny może zostać wezwany do szkoły, a uczeń skreślony z listy korzystających z posił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Telefon kontaktowy                                                   Zgadzam się z warunkami regulami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                                             ...........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55:00Z</dcterms:created>
  <dc:creator>Kraska</dc:creator>
  <dc:description/>
  <dc:language>en-US</dc:language>
  <cp:lastModifiedBy>ICom</cp:lastModifiedBy>
  <dcterms:modified xsi:type="dcterms:W3CDTF">2018-08-21T07:55:00Z</dcterms:modified>
  <cp:revision>2</cp:revision>
  <dc:subject/>
  <dc:title>ZGŁOSZENIE KORZYSTANIA ZE STOŁÓWKI SZKOLNEJ W</dc:title>
</cp:coreProperties>
</file>